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Ustalenie geotechnicznych warunków posadowienia budynku zaplecza wraz z infrastrukturą towarzyszącą na działce nr 699/3 , 699/4 i 691 w miejscowości Stegna</w:t>
      </w:r>
    </w:p>
    <w:p>
      <w:pPr>
        <w:pStyle w:val="Normal"/>
        <w:spacing w:lineRule="auto" w:line="360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1. </w:t>
      </w:r>
      <w:r>
        <w:rPr>
          <w:b/>
          <w:i/>
          <w:sz w:val="28"/>
          <w:u w:val="single"/>
        </w:rPr>
        <w:t>Przedmiot opracowania</w:t>
      </w:r>
      <w:r>
        <w:rPr>
          <w:sz w:val="22"/>
        </w:rPr>
        <w:t xml:space="preserve"> </w:t>
      </w:r>
    </w:p>
    <w:p>
      <w:pPr>
        <w:pStyle w:val="Normal"/>
        <w:suppressAutoHyphens w:val="false"/>
        <w:autoSpaceDE w:val="false"/>
        <w:ind w:left="708" w:hanging="0"/>
        <w:rPr>
          <w:rFonts w:eastAsia="@Arial Unicode MS"/>
          <w:lang w:eastAsia="pl-PL"/>
        </w:rPr>
      </w:pPr>
      <w:r>
        <w:rPr>
          <w:sz w:val="24"/>
          <w:szCs w:val="24"/>
        </w:rPr>
        <w:t xml:space="preserve">Zakresem robót będzie </w:t>
      </w:r>
      <w:r>
        <w:rPr>
          <w:rFonts w:eastAsia="@Arial Unicode MS"/>
          <w:sz w:val="24"/>
          <w:szCs w:val="24"/>
          <w:lang w:eastAsia="pl-PL"/>
        </w:rPr>
        <w:t>rozbudowa i przebudowa boiska sportowego z trybunami, budowa budynku zaplecza sportowego, rozbiórka wału ziemnego, rozbiórka istniejącego budynku usytuowanego na terenie działek nr 699/3 i 699/4 , przebudowie ciągów pieszo-jezdnych, budowie miejsc postojowych i placu manewrowego oraz budowie niezbędnej infrastruktury technicznej na dz. nr 691,699/3 i 699/4 położonych przy ul.Sportowej w m.Stegn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eastAsia="@Arial Unicode MS"/>
          <w:sz w:val="22"/>
          <w:szCs w:val="22"/>
          <w:lang w:eastAsia="pl-PL"/>
        </w:rPr>
      </w:pPr>
      <w:r>
        <w:rPr>
          <w:rFonts w:eastAsia="@Arial Unicode MS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elem jest również rozpoznanie budowy podłoża gruntowego i warunków hydrogeologiczn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2. </w:t>
      </w:r>
      <w:r>
        <w:rPr>
          <w:b/>
          <w:i/>
          <w:sz w:val="28"/>
          <w:u w:val="single"/>
        </w:rPr>
        <w:t>Lokalizacja obiekt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zedmiotowy teren znajduje się na działce nr  699/3, 699/4 i 691 w miejscowości Stegna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Obszar badań jest zagospodarowany i użytkowany. Rzędna terenu  od 1.0 – 1.4  m n.p.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3. </w:t>
      </w:r>
      <w:r>
        <w:rPr>
          <w:b/>
          <w:i/>
          <w:sz w:val="28"/>
          <w:u w:val="single"/>
        </w:rPr>
        <w:t xml:space="preserve">Charakterystyka inwestycji </w:t>
      </w:r>
    </w:p>
    <w:p>
      <w:pPr>
        <w:pStyle w:val="Normal"/>
        <w:suppressAutoHyphens w:val="false"/>
        <w:autoSpaceDE w:val="false"/>
        <w:ind w:left="708" w:hanging="0"/>
        <w:rPr>
          <w:rFonts w:eastAsia="@Arial Unicode MS"/>
          <w:lang w:eastAsia="pl-PL"/>
        </w:rPr>
      </w:pPr>
      <w:r>
        <w:rPr>
          <w:sz w:val="22"/>
        </w:rPr>
        <w:t>Celem planowanej inwestycji jes</w:t>
      </w:r>
      <w:r>
        <w:rPr>
          <w:sz w:val="22"/>
          <w:szCs w:val="22"/>
        </w:rPr>
        <w:t xml:space="preserve">t  </w:t>
      </w:r>
      <w:r>
        <w:rPr>
          <w:rFonts w:eastAsia="@Arial Unicode MS"/>
          <w:sz w:val="24"/>
          <w:szCs w:val="24"/>
          <w:lang w:eastAsia="pl-PL"/>
        </w:rPr>
        <w:t>rozbudowa i przebudowa boiska sportowego z trybunami, budowa budynku zaplecza sportowego, rozbiórka wału ziemnego, rozbiórka istniejącego budynku usytuowanego na terenie działek nr 699/3 i 699/4 , przebudowie ciągów pieszo-jezdnych, budowie miejsc postojowych i placu manewrowego oraz budowie niezbędnej infrastruktury technicznej na dz. nr 691,699/3 i 699/4 położonych przy ul.Sportowej w m.Stegna.</w:t>
      </w:r>
    </w:p>
    <w:p>
      <w:pPr>
        <w:pStyle w:val="TextBodyIndent"/>
        <w:ind w:left="284" w:right="0" w:hanging="284"/>
        <w:jc w:val="both"/>
        <w:rPr>
          <w:rFonts w:eastAsia="@Arial Unicode MS"/>
          <w:i/>
          <w:i/>
          <w:sz w:val="22"/>
          <w:lang w:eastAsia="pl-PL"/>
        </w:rPr>
      </w:pPr>
      <w:r>
        <w:rPr>
          <w:rFonts w:eastAsia="@Arial Unicode MS"/>
          <w:i/>
          <w:sz w:val="22"/>
          <w:lang w:eastAsia="pl-PL"/>
        </w:rPr>
      </w:r>
    </w:p>
    <w:p>
      <w:pPr>
        <w:pStyle w:val="TextBodyIndent"/>
        <w:ind w:left="0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</w:rPr>
        <w:t xml:space="preserve">4. </w:t>
      </w:r>
      <w:r>
        <w:rPr>
          <w:b/>
          <w:i/>
          <w:u w:val="single"/>
        </w:rPr>
        <w:t>Wyniki dotychczasowych badań geologicznych</w:t>
      </w:r>
    </w:p>
    <w:p>
      <w:pPr>
        <w:pStyle w:val="TextBodyIndent"/>
        <w:ind w:left="0" w:righ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Inwestor nie dysponuje żadnymi wynikami badań geologicznych przeprowadzonych na przedmiotowym  tereni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Z mapy geologicznej wynika , że poniżej warstwy humusu i nasypu niekontrolowanego powinny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ystępować osady lodowcowe w postaci piasków drobnych. Grunt kat 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5. </w:t>
      </w:r>
      <w:r>
        <w:rPr>
          <w:b/>
          <w:i/>
          <w:sz w:val="28"/>
          <w:u w:val="single"/>
        </w:rPr>
        <w:t>Położenie geograficzne, geomorfologi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W ujęciu geograficznym badana działka leży na obszarze województwa pomorskiego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ydrograficznie obszar badań należy na terenie Pętli Żuławskiej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mawiany teren znajduje się w zasięgu zlodowacenia północnopolskiego fazy poznańsko-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brzyńskiej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6. </w:t>
      </w:r>
      <w:r>
        <w:rPr>
          <w:b/>
          <w:i/>
          <w:sz w:val="28"/>
          <w:u w:val="single"/>
        </w:rPr>
        <w:t>Budowa geologiczna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Na podstawie literatury geologicznej, map geologicznych, dokonanej odkrywki oraz w oparciu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 dane archiwalne stwierdzono, że podłoże gruntowe zbudowane jest z osadów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zwartorzędow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zwartorzęd (Q) reprezentowany jest przez  holocen i plejstocenu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Holocen (Q</w:t>
      </w:r>
      <w:r>
        <w:rPr>
          <w:sz w:val="22"/>
          <w:vertAlign w:val="subscript"/>
        </w:rPr>
        <w:t xml:space="preserve">h </w:t>
      </w:r>
      <w:r>
        <w:rPr>
          <w:sz w:val="22"/>
        </w:rPr>
        <w:t xml:space="preserve">) reprezentowany jest przez warstwę humusu w miejscu wykonywanych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dkrywanych  odkrywek, ok. 0,4 m ppt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Plejstocen (Q</w:t>
      </w:r>
      <w:r>
        <w:rPr>
          <w:sz w:val="22"/>
          <w:vertAlign w:val="subscript"/>
        </w:rPr>
        <w:t>p</w:t>
      </w:r>
      <w:r>
        <w:rPr>
          <w:sz w:val="22"/>
        </w:rPr>
        <w:t xml:space="preserve">) reprezentowany jest przez osady w postaci piasków drobnych zalegających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od poziomem terenu od 0,4 m do 3,0 m .  </w:t>
      </w:r>
      <w:r>
        <w:rPr>
          <w:b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7. </w:t>
      </w:r>
      <w:r>
        <w:rPr>
          <w:b/>
          <w:i/>
          <w:sz w:val="28"/>
          <w:u w:val="single"/>
        </w:rPr>
        <w:t>Warunki hydrogeologiczne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W podłożu, w miejscu wykonanych odkrywek, nie stwierdzono występowania  ciągłego poziomu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ody podziemnej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/>
          <w:i/>
        </w:rPr>
        <w:t xml:space="preserve">8.  </w:t>
      </w:r>
      <w:r>
        <w:rPr>
          <w:b/>
          <w:i/>
          <w:u w:val="single"/>
        </w:rPr>
        <w:t>Wnioski</w:t>
      </w:r>
    </w:p>
    <w:p>
      <w:pPr>
        <w:pStyle w:val="Heading1"/>
        <w:tabs>
          <w:tab w:val="clear" w:pos="708"/>
          <w:tab w:val="left" w:pos="284" w:leader="none"/>
        </w:tabs>
        <w:spacing w:lineRule="auto" w:line="36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wykonanych odkrywek bezpośrednio pod powierzchnią terenu do  głębokości około 40 cm grunty organiczne. Grunty te nadają się względem przydatności do bezpośredniego posadowienia. Poniżej gruntów organicznych występują piaski drobne o dobrych własnościach nośnych, pozwalających na przeniesienie naprężeń dodatkowych od projektowanego obiekt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Dopuszczalne naprężenie na grunt  0,02 kN/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rzyjęte w projekcie budowlanym uznaje się dla poziomu posadowienia za spełnione. Proste warunki posadowienia budynk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</w:rPr>
        <w:t>Głębokość przemarzania na rozpatrywanym terenie należy przyjąć 1,00 m pp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 trakcie wykonania posadowienia obiektu a przed rozpoczęciem dalszych robót należy sprawdzić</w:t>
        <w:br/>
        <w:t>zgodność występujących gruntów z niniejszą ocen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Obiekt  zakwalifikowano do </w:t>
      </w:r>
      <w:r>
        <w:rPr>
          <w:b/>
          <w:sz w:val="22"/>
          <w:szCs w:val="22"/>
        </w:rPr>
        <w:t>pierwszej kategorii</w:t>
      </w:r>
      <w:r>
        <w:rPr>
          <w:sz w:val="22"/>
          <w:szCs w:val="22"/>
        </w:rPr>
        <w:t xml:space="preserve"> geotechniczn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gruntowe proste.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W przypadku wystąpienia różnic należy z projektantem i kierownikiem budowy określić tryb dalszego postępowania.</w:t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</w:r>
    </w:p>
    <w:sectPr>
      <w:headerReference w:type="default" r:id="rId2"/>
      <w:type w:val="nextPage"/>
      <w:pgSz w:w="11906" w:h="16838"/>
      <w:pgMar w:left="1985" w:right="851" w:gutter="0" w:header="708" w:top="1418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Nieznany</dc:creator>
  <dc:description/>
  <dc:language>en-US</dc:language>
  <cp:lastModifiedBy>Admin</cp:lastModifiedBy>
  <cp:lastPrinted>2017-01-08T17:00:00Z</cp:lastPrinted>
  <dcterms:modified xsi:type="dcterms:W3CDTF">2017-01-12T08:28:00Z</dcterms:modified>
  <cp:revision>2</cp:revision>
  <dc:subject/>
  <dc:title>Ustalenie geotechnicznych warunków posadowienia dla garażu</dc:title>
</cp:coreProperties>
</file>