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i w:val="false"/>
          <w:i w:val="false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i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  <w:t>OŚWIADCZENIE PROJEKTANTA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  <w:t>(Branża  sanitarna)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hd w:fill="FFFFFF" w:val="clear"/>
        </w:rPr>
        <w:t xml:space="preserve">                         </w:t>
      </w:r>
      <w:r>
        <w:rPr>
          <w:rFonts w:cs="Arial" w:ascii="Arial" w:hAnsi="Arial"/>
          <w:i w:val="false"/>
          <w:color w:val="000000"/>
          <w:shd w:fill="FFFFFF" w:val="clear"/>
        </w:rPr>
        <w:t>Oświadczam, że projekt instalacji ogrzewania oraz wentylacji mechanicznej wewnętrznych dla rozbudowy i przebudowy boiska sportowego przy ul. Sportowej w m. Stegna, gmina Stegna został sporządzony zgodnie z  obowiązującymi przepisami oraz zasadami wiedzy technicznej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"/>
        <w:gridCol w:w="2096"/>
        <w:gridCol w:w="2177"/>
        <w:gridCol w:w="1248"/>
        <w:gridCol w:w="2870"/>
      </w:tblGrid>
      <w:tr>
        <w:trPr>
          <w:trHeight w:val="275" w:hRule="atLeast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ROJEKTANT: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Mirosława Pilarska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472/6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SPRAWDZAJĄCY: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Jan Burgli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GPKG-I-7342-24/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</w:tbl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agwekspisutreci"/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ZAWARTOŚĆ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1. </w:t>
        <w:tab/>
        <w:t>ZAKRES OPRACOWAN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2. </w:t>
        <w:tab/>
        <w:t>PODSTAWA OPRACOWAN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3. </w:t>
        <w:tab/>
        <w:t>INSTALACJA CENTRALNEGO OGRZEW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4. </w:t>
        <w:tab/>
        <w:t>INSTALACJA WENTYLACJI MECHANICZN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5. </w:t>
        <w:tab/>
        <w:t>WYTYCZNE BRANŻOWE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6. </w:t>
        <w:tab/>
        <w:t>UWAGI KOŃCOWE.</w:t>
      </w:r>
    </w:p>
    <w:p>
      <w:pPr>
        <w:pStyle w:val="Normal"/>
        <w:rPr>
          <w:rFonts w:cs="Arial"/>
          <w:b/>
          <w:b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/>
          <w:i w:val="false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Contents2"/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ZESTAWIENIE RYSUNKÓW</w:t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7655"/>
        <w:gridCol w:w="1003"/>
      </w:tblGrid>
      <w:tr>
        <w:trPr>
          <w:trHeight w:val="33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Treś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Skala</w:t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S-1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S-2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S-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RZUT PARTERU. INSTALACJA OGRZEWANIA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RZUT PARTERU. INSTALACJA WENTYLACJI MCHANICZNEJ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PRZEKROJE. INSTALACJA WENTYLACJI MCHANICZNE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1:75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1:75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1:75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4"/>
        <w:spacing w:lineRule="auto" w:line="360"/>
        <w:jc w:val="center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  <w:i w:val="false"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/>
          <w:i w:val="false"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ascii="Arial" w:hAnsi="Arial" w:cs="Arial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 w:val="22"/>
          <w:szCs w:val="22"/>
          <w:shd w:fill="FFFFFF" w:val="clear"/>
        </w:rPr>
        <w:t>1. ZAKRES I PODSTAWA OPRACOWANIA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  <w:t>Przedmiotem opracowania jest projekt i</w:t>
      </w:r>
      <w:r>
        <w:rPr>
          <w:rFonts w:cs="Arial" w:ascii="Arial" w:hAnsi="Arial"/>
          <w:i w:val="false"/>
          <w:color w:val="000000"/>
          <w:shd w:fill="FFFFFF" w:val="clear"/>
        </w:rPr>
        <w:t>nstalacji ogrzewania oraz wentylacji mechanicznej wewnętrznych dla rozbudowy i przebudowy boiska sportowego przy ul. Sportowej w m. Stegna, gmina Stegna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  <w:t>Poniższy opis techniczny musi być rozpatrywany łącznie z częścią rysunkową. Wszystkie systemy lub urządzenia wyszczególnione tylko w opisie technicznym, a nie przedstawione w części rysunkowej lub odwrotnie, należy traktować jako pełnoprawne z tymi, które opisano w obu częściach - opisowej i rysunkowej opracowania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2. PODSTAWA OPRACOWANIA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ojekt architektoniczny,</w:t>
      </w:r>
    </w:p>
    <w:p>
      <w:pPr>
        <w:pStyle w:val="Bezodstpw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d w:fill="FFFFFF" w:val="clear"/>
        </w:rPr>
        <w:t>Projekt technologiczny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tyczne Inwestora,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tyczne projektowania,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bowiązujące normy i przepisy.</w:t>
      </w:r>
    </w:p>
    <w:p>
      <w:pPr>
        <w:pStyle w:val="Bezodstpw"/>
        <w:spacing w:lineRule="auto" w:line="360"/>
        <w:ind w:left="72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3. INSTALACJA CENTRALNEGO OGRZEWANIA.</w:t>
      </w:r>
    </w:p>
    <w:p>
      <w:pPr>
        <w:pStyle w:val="Normal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nstalację centralnego ogrzewania dla budynku zaprojektowano elektryczną. Jako elementy grzejne zaprojektowano grzejniki elektryczne w pięciu wielkościach.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Grzejnik elektryczny Qel= 0,50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0,75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00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25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50 kW  1/N-230V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Lokalizacja grzejników zgodnie z częścią graficzną opracowania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ytyczne oraz podłączenie grzejników wg projektu elektrycznego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  <w:shd w:fill="FFFFFF" w:val="clear"/>
        </w:rPr>
        <w:t>Z uwagi na sezonowy charakter użytkowania budynku grzejniki zostały dobrane dla utrzymania temperatury dyżurnej +12°C w czasie okresu zimowego.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4. INSTALACJA WENTYLACJI MECHANICZNEJ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szystkie kanały wentylacyjne wykonać z ocynkowanej blachy stalowej i przewodów elastyczn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Kanały wentylacyjne wykonać i zmontować w klasie szczelności A (PN-B-76001:1996, PN-B- 76002:1996, PN-B-03434:1999) z blach stalowych ocynkowanych (przewody o przekroju okrągłym wykonane z blachy ocynkowanej zwiniętej spiralnie)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Grubości blach na kanały przyjmować tak, aby przewody poddane działaniu różnicy założonych ciśnień roboczych nie wykazywały słyszalnych odkształceń płaszcza ani widocznych ugięć przewodów między podporami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Dodatkowe wzmocnienia mają być zapewnione poprzez przetłoczenia na ściankach i profile wzmacniające wspawane z boku. Elementy przejściowe mają mieć kąt maksymalnie 300 w celu uniknięcia turbulencji. Zmiany kierunku i odgałęzienia wyposażyć w łopatki kierownicze, a ich promień wewnętrzny ma wynosić co najmniej 100 [mm]. Przewody i kształtki muszą mieć powierzchnię gładką, bez wgnieceń i uszkodzeń powłoki ochronnej. Technologiczne ubytki powłoki ochronnej zabezpieczyć środkami antykorozyjnymi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szystkie podparcia powinny spełniać wymagania warunków technicznych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Rurociągi mają być prawidłowo podparte, zakotwiczone i prowadzone dla uniknięcia niepotrzebnego ugięcia, nadmiernych drgań oraz aby chronić zarówno rury jak połączone z nimi urządzenia od nadmiernych obciążeń i naprężeń dylatacyjn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trzymałość podpory ustalić w oparciu o ciężar rury, ciężar przenoszonego w niej czynnika lub medium użytego do prób, w oparciu o większą wartość, ciężar izolacji, gdy takowa występuje, plus wszystkie występujące siły od wydłużeń ciepln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Rurociągi należy podpierać stosując, gdzie to jest możliwe, kombinacje podpór o wspólnej wysokości. Nie izolowane rurociągi ze stali węglowej mogą być opierane bezpośrednio na elementach podporow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ależy unikać opierania jednego ciągu rur na drugim. Podpory podlegają zatwierdzeniu przez projektanta instalacji i inspektora nadzoru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UWAGA: podczas wykonywania instalacji wentylacji należy zwrócić szczególną uwagę na dbałość o czystość wewnętrzną kanałów wentylacyjnych i zabezpieczenie wlotów do kanałów np. folią samo wulkanizującą się. Po zakończeniu określonych odcinków instalacji wentylacyjnej należy wloty i wyloty zabezpieczyć. Kratki wentylacyjne i anemostaty montować po przedmuchaniu instalacji a w przypadku pomieszczeń o podwyższonych wymaganiach higienicznych, kanały wentylacyjne należy zdezynfekować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ontaż prowadzić zgodnie z projektem, DTR urządzeń i opracowaniem: Warunki Techniczne Wykonania i Odbioru Robót Budowlano-Montażowych cz.II Roboty Instalacji Sanitarnych i Przemysłowych. Rozdz.12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ace rozruchowe wykonać wg PN-79/B-10440 „Wentylacja mechaniczna. Urządzenia wentylacyjne. Wymagania i badania przy odbiorze” oraz „Warunków technicznych wykonania i odbioru robót budowlano montażowych” – część II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zed rozpoczęciem robót dokonać rozpoznania w zakresie warunków prowadzenia robót oraz przygotowania placu budowy do rozpoczęcia prac instalacyjnych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Przed montażem dokładnie sprawdzić jakość elementów i urządzeń. W przypadku stwierdzenia uszkodzeń wymienić na nowe bez wad, lub dokonać napraw w taki sposób, aby zagwarantować właściwą jakość montażu i żywotność elementów. Sporządzić protokół usterek elementów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o montażu dokonać prób rozruchowych, pomiarów skuteczności ochrony i działania zabezpieczeń elektrycznych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We wszystkich instalacjach wentylacyjnych powinna być przeprowadzona regulacja montażowa w celu uzyskania przepływów powietrza zgodnych z projektem, z dokładnością wg normy PN-78/B-10440. Regulacje hydrauliczną instalacji należy wykonać przed zamknięciem sufitów podwieszanych i przed zakryciem instalacji wentylacyjnej. Do elementów wyposażonych w siłowniki lub regulatory należy zapewnić dostęp przez wykonanie otworów rewizyjnych zamykanych na klucz patentowy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otokół odbioru instalacji wentylacyjnej sporządzić po uzyskaniu pozytywnych wyników pomiaru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Czyszczenie instalacji powinno być zapewnione przez zastosowanie otworów rewizyjnych w przewodach instalacji lub demontaż elementu składowego instalacji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Otwory rewizyjne powinny umożliwiać oczyszczenie wewnętrznych powierzchni przewodów, a także urządzeń i elementów instalacji, jeśli konstrukcja tych urządzeń i elementów nie umożliwia ich oczyszczenia w inny sposób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nie otworów rewizyjnych nie powinno obniżać wytrzymałości i szczelności przewodów, jak również własności cieplnych, akustycznych i przeciwpożarowych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Elementy usztywniające i inne elementy wyposażenia przewodów powinny być tak zamontowane, aby ni utrudniały czyszczenia przewodów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Niedopuszczalne jest stosowanie taśm perforowanych lub innych elementów trudnych do czyszczenia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ie należy stosować wewnątrz przewodów ostro zakończonych śrub lub innych elementów, które mogą powodować zagrożenie dla zdrowia lub uszkodzenie urządzeń czyszcząc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Minimalne wymiary otworów rewizyjnych w przewodach o przekroju kołowym:</w:t>
      </w:r>
    </w:p>
    <w:tbl>
      <w:tblPr>
        <w:tblW w:w="8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157"/>
        <w:gridCol w:w="3158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Średnica przewodu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Minimalne wymiary otworu rewizyjnego w ściance przewodu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mm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D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A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200≤d≤3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3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315≤d≤5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4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&gt;5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5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1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60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Otwór rewizyjny jak właz, gdy czyszczenie związane jest z wejściem do wnętrza kanału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 przypadku wykonywania otworów rewizyjnych na końcu przewodu, ich wymiary powinny być równe wymiarom przekroju poprzecznego przewodu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Jeżeli jeden lub oba wymiary przekroju poprzecznego przewodu są mniejsze niż minimalne wymiary otwory rewizyjnego określone w tablicy 2, to otwór rewizyjny należy tak wykonać, aby krótsza krawędź była równoległa do krótszej krawędzi ścianki przewodu, w którym jest umieszczony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Należy zapewnić dostęp do otworów rewizyjnych w przewodach zamontowanych nad stopem podwieszanym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ależy zapewnić dostęp w celu czyszczenia do następujących zamontowanych w przewodach urządzeń: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zepustnice ( z dwóch storn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lapy pożarowe ( z jednej strony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agrzewnice ( z dwóch stron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tłumiki hałasu o przekroju prostokątnym ( z dwóch stron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filtry ( z dwóch stron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entylatory przewodowe ( z dwóch stron)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anały wentylacyjne prowadzone wewnątrz należy zaizolować matami z wełny mineralnej o grubości 40mm.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Kanały wentylacyjne prowadzone w przestrzeni nieużytkowej należy zaizolować matami z wełny mineralnej o grubości 80mm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Napływ świeżego powietrza oraz wyrzut zużytego odbywać się będzie poprzez projektowaną czerpnio-wyrzutnie zlok. na elewacji budynku o parametrach nie gorszych niż: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Czerpnio-wyrzutnia montowana na ścianie budynki wykonana z galwanizowanej blachy stalowej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Vn=365m³/h; Vw=365m³/h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x. spadek ciśnienia 20Pa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x. poziom głośności 35dB(A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róćcie przyłączeniowe Ø200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Lokalizacja czerpni jest zgodna z wymaganiami określonymi w §152 ustęp 3 WT2012.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Specjalna budowa tego urządzenia pozwala na zblokowanie nawiewu i wywiewu w jednym miejscu oraz umożliwia skuteczny rozdział powietrza nawiewanego od wywiewanego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Centrale wentylacyjne nawiewno-wywiewne C2 zaprojektowano o parametrach technicznych nie gorszych niż: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Centrala wentylacyjna w przeciwprądowy wymiennik ciepła,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Efektywność odzysku ciepła 89%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apięcie zasilania V/Hz ~230 / 50 / 1 Fazy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Moc wentylatorów 2 x177W silniki typu EC</w:t>
        <w:tab/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Moc nagrzewnicy 1,0 kW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miary urządzenia (wys.x szer.x głęb.) 1050x1180x290 (mm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odłączenia kanałów mm Ø 200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Filtr powietrza nawiewanego/usuwanego  410x200x46-F7 (mm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sa urządzenia kg 70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Vn=365m³/h; Vw=365m³/h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x. spręż dyspozycyjny 250Pa przy SFI 0,35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budowaną automatyką przeciwzamrożeniową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Centrale wentylacyjną nawiewną C1 zaprojektowano o parametrach technicznych nie gorszych niż: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Napięcie zasilania V/Hz ~230 / 50 / 1 Fazy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Moc wentylatorów 172W silniki typu EC</w:t>
        <w:tab/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Moc nagrzewnicy 3,0 kW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Wymiary urządzenia (wys.x szer.x głęb.) 475x873x297(mm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odłączenia kanałów mm Ø160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Filtr powietrza nawiewanego  235x371x46-M5 (mm)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sa urządzenia kg 35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Vn=325m³/h;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Max. spręż dyspozycyjny 400Pa przy SFI 0,35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budowaną automatyką przeciwzamrożeniową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 celu ograniczenia emisji dźwięku do kanałów zaprojektowane za centralami zostały zaprojektowane tłumiki kanałowe jako wyposażenie dodatkowe central wentylacyjnych o średnicy równej średnicy króćca przyłączeniowego centrali i długości 600mm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 celu zabezpiecza central przed niekontrolowanym napływem powietrza oraz czynnikami zewnętrznymi, od strony czerpni zaprojektowane zostały przepustnice z siłownikiem obsługiwane przez automatykę central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 skład indywidualnych układów wyciągowych wchodzić będzie: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entylator kanałowy ø 125 typu cichego, Qel=27W, Waga:5kg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Klapa zwrotna ø125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Tłumik kanałowy ø 125 L=600mm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>Podstawa dachowa ø 125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rzutnia dachowa ø 125</w:t>
        <w:tab/>
      </w:r>
    </w:p>
    <w:p>
      <w:pPr>
        <w:pStyle w:val="Normal"/>
        <w:autoSpaceDE w:val="false"/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Zestawienie materiałów układ N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589"/>
        <w:gridCol w:w="589"/>
        <w:gridCol w:w="3188"/>
        <w:gridCol w:w="723"/>
        <w:gridCol w:w="753"/>
        <w:gridCol w:w="674"/>
        <w:gridCol w:w="968"/>
        <w:gridCol w:w="673"/>
        <w:gridCol w:w="562"/>
        <w:gridCol w:w="1434"/>
        <w:gridCol w:w="1270"/>
        <w:gridCol w:w="1885"/>
      </w:tblGrid>
      <w:tr>
        <w:trPr>
          <w:trHeight w:val="270" w:hRule="atLeas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ys.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4353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Wymiary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Materiał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[m2]</w:t>
            </w:r>
          </w:p>
        </w:tc>
        <w:tc>
          <w:tcPr>
            <w:tcW w:w="1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całk. [m2]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Tłumik kanałowy okrągły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.12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9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.18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6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0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3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nemostat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tal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.84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,82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aślepka żeńska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9,51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14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06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pustnica okrągła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05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99 m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1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łączka mufowa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8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4</w:t>
            </w:r>
          </w:p>
        </w:tc>
      </w:tr>
    </w:tbl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Zestawienie materiałów układ W1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39"/>
        <w:gridCol w:w="539"/>
        <w:gridCol w:w="3257"/>
        <w:gridCol w:w="643"/>
        <w:gridCol w:w="510"/>
        <w:gridCol w:w="597"/>
        <w:gridCol w:w="860"/>
        <w:gridCol w:w="597"/>
        <w:gridCol w:w="511"/>
        <w:gridCol w:w="597"/>
        <w:gridCol w:w="514"/>
        <w:gridCol w:w="1314"/>
        <w:gridCol w:w="1165"/>
        <w:gridCol w:w="1717"/>
      </w:tblGrid>
      <w:tr>
        <w:trPr>
          <w:trHeight w:val="270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ys.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4829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Wymiary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Materiał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[m2]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całk. [m2]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aślepka żeńska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nemostat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tal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7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42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pustnica okrągł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Tłumik kanalowy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00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45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pustnica okrągł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.65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36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 z redukcją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1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80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9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72 m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5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łączka mufow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1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łączka mufowa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0</w:t>
            </w:r>
          </w:p>
        </w:tc>
      </w:tr>
    </w:tbl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Zestawienie materiałów układ N2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535"/>
        <w:gridCol w:w="536"/>
        <w:gridCol w:w="3246"/>
        <w:gridCol w:w="643"/>
        <w:gridCol w:w="508"/>
        <w:gridCol w:w="595"/>
        <w:gridCol w:w="857"/>
        <w:gridCol w:w="595"/>
        <w:gridCol w:w="508"/>
        <w:gridCol w:w="595"/>
        <w:gridCol w:w="517"/>
        <w:gridCol w:w="1354"/>
        <w:gridCol w:w="1159"/>
        <w:gridCol w:w="1717"/>
      </w:tblGrid>
      <w:tr>
        <w:trPr>
          <w:trHeight w:val="270" w:hRule="atLeast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ys.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r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3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4818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Wymiary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Materiał</w:t>
            </w:r>
          </w:p>
        </w:tc>
        <w:tc>
          <w:tcPr>
            <w:tcW w:w="11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[m2]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całk. [m2]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Czerpnia powietrza ścienna typu C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WS 1.430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09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edukcja symetryczn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73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pustnica okrągł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Tłumik kanalowy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.91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9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97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 z redukcją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0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pustnica okrągł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44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nemostat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tal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aślepka żeńska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.04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22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26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.09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05</w:t>
            </w:r>
          </w:p>
        </w:tc>
      </w:tr>
      <w:tr>
        <w:trPr>
          <w:trHeight w:val="510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 z redukcją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47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43 m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5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łączka mufowa</w:t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1</w:t>
            </w:r>
          </w:p>
        </w:tc>
      </w:tr>
    </w:tbl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/>
        <w:t>Zestawienie materiałów układ W2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360"/>
        <w:gridCol w:w="491"/>
        <w:gridCol w:w="2691"/>
        <w:gridCol w:w="1070"/>
        <w:gridCol w:w="678"/>
        <w:gridCol w:w="1212"/>
        <w:gridCol w:w="549"/>
        <w:gridCol w:w="888"/>
        <w:gridCol w:w="470"/>
        <w:gridCol w:w="2858"/>
        <w:gridCol w:w="854"/>
        <w:gridCol w:w="1291"/>
      </w:tblGrid>
      <w:tr>
        <w:trPr>
          <w:trHeight w:val="27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r</w:t>
            </w:r>
          </w:p>
        </w:tc>
        <w:tc>
          <w:tcPr>
            <w:tcW w:w="4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26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486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Wymiary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Materiał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[m2]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  <w:szCs w:val="20"/>
              </w:rPr>
              <w:t>Pow. całk. [m2]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nemostat okrągły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2=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tal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22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.9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95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7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80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.83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.22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94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6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ymetryczny trójnik 90 stopni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3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78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26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.48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,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,7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73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9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69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10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76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.45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7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63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4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22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4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16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11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olano prasowane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fa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5,7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r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35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66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1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elastyczn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57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yrzutnia dachowa okrągła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odstawa dachowa okrągła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=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25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lapa zwrotna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galwanizowana blacha stalow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entylator kanałowy do przewodów okrągłych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Masa [kg]=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olipropylen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Napięcie [V]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x23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Schemat podł.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Tłumik kanalowy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 Z2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rzewód okrągły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l1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.15 m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53</w:t>
            </w:r>
          </w:p>
        </w:tc>
      </w:tr>
      <w:tr>
        <w:trPr>
          <w:trHeight w:val="270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łączka mufowa</w:t>
            </w:r>
          </w:p>
        </w:tc>
        <w:tc>
          <w:tcPr>
            <w:tcW w:w="1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d1=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ocynk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0,37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sectPr>
          <w:type w:val="nextPage"/>
          <w:pgSz w:orient="landscape" w:w="16838" w:h="11906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rFonts w:ascii="ISOCPEUR" w:hAnsi="ISOCPEUR" w:cs="ISOCPEUR"/>
          <w:i w:val="false"/>
          <w:i w:val="false"/>
          <w:color w:val="000000"/>
          <w:sz w:val="24"/>
          <w:shd w:fill="FFFFFF" w:val="clear"/>
        </w:rPr>
      </w:pPr>
      <w:r>
        <w:rPr>
          <w:rFonts w:cs="ISOCPEUR" w:ascii="ISOCPEUR" w:hAnsi="ISOCPEUR"/>
          <w:i w:val="false"/>
          <w:color w:val="000000"/>
          <w:sz w:val="24"/>
          <w:shd w:fill="FFFFFF" w:val="clear"/>
        </w:rPr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 WYTYCZNE BRANŻOWE.</w:t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1. BUDOWLANO-KONSTRUKCYJNE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ć otwory do prowadzenia instalacji, następnie otwory te zabezpieczyć przed wpływem czynników atmosferycznych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 drzwiach do pomieszczeń w których zaprojektowano instalację wentylacji wywiewnej należy zamontować kratki kontaktowe o przekroju minimum 220 cm</w:t>
      </w:r>
      <w:r>
        <w:rPr>
          <w:rFonts w:cs="Arial" w:ascii="Arial" w:hAnsi="Arial"/>
          <w:shd w:fill="FFFFFF" w:val="clear"/>
          <w:vertAlign w:val="superscript"/>
        </w:rPr>
        <w:t>2</w:t>
      </w:r>
      <w:r>
        <w:rPr>
          <w:rFonts w:cs="Arial" w:ascii="Arial" w:hAnsi="Arial"/>
          <w:shd w:fill="FFFFFF" w:val="clear"/>
        </w:rPr>
        <w:t>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zapewnić dojście serwisowe do wszystkich elementów instalacji sanitarnych, wymagających okresowej regulacji, przeglądu itp.;</w:t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2. Elektryczne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ć zasilania elektryczne do wszystkich zaprojektowanych urządzeń,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ć instalację uziemiającą urządzenia. 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6. UWAGI KOŃCOWE</w:t>
      </w:r>
    </w:p>
    <w:p>
      <w:pPr>
        <w:pStyle w:val="Normal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Wszystkie roboty prowadzić i wykonać zgodnie z niniejszym opracowaniem oraz Warunkami Technicznymi Wykonania i Odbioru Robót Budowlano-Montażowych cz. II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Realizację robót prowadzić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godnie z niniejszym projektem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 pełnej koordynacji z innymi robotami budowlano – instalacyjnymi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 zachowaniem obowiązujących przepisów B.H.P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zgodnie z instrukcjami montażu producentów materiałów i urządzeń. 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W przypadku zaistnienia problemów technicznych w trakcie realizacji należy je konsultować z projektantem. Nie wyklucza się innego prowadzenia przewodów i kanałów po konsultacji z projektantem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"/>
        <w:gridCol w:w="2096"/>
        <w:gridCol w:w="2177"/>
        <w:gridCol w:w="1248"/>
        <w:gridCol w:w="2870"/>
      </w:tblGrid>
      <w:tr>
        <w:trPr>
          <w:trHeight w:val="275" w:hRule="atLeast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ROJEKTANT: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Mirosława Pilarska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472/6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i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pBdr>
        <w:bottom w:val="single" w:sz="4" w:space="0" w:color="000000"/>
      </w:pBdr>
      <w:tabs>
        <w:tab w:val="clear" w:pos="4536"/>
        <w:tab w:val="clear" w:pos="9072"/>
      </w:tabs>
      <w:suppressAutoHyphens w:val="true"/>
      <w:spacing w:before="283" w:after="0"/>
      <w:ind w:left="567" w:hanging="0"/>
      <w:outlineLvl w:val="2"/>
    </w:pPr>
    <w:rPr>
      <w:rFonts w:ascii="Arial" w:hAnsi="Arial" w:eastAsia="Lucida Sans Unicode" w:cs="Tahoma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8" w:hanging="0"/>
      <w:outlineLvl w:val="6"/>
    </w:pPr>
    <w:rPr>
      <w:rFonts w:ascii="Arial" w:hAnsi="Arial" w:cs="Arial"/>
      <w:b/>
      <w:bCs/>
      <w:i w:val="false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Header"/>
    <w:next w:val="TextBody"/>
    <w:qFormat/>
    <w:pPr>
      <w:keepNext w:val="true"/>
      <w:numPr>
        <w:ilvl w:val="8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8"/>
    </w:pPr>
    <w:rPr>
      <w:rFonts w:ascii="Arial" w:hAnsi="Arial" w:eastAsia="Lucida Sans Unicode" w:cs="Tahoma"/>
      <w:b/>
      <w:bCs/>
      <w:i w:val="false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Lucida Sans Unicode" w:cs="Tahoma"/>
      <w:b/>
      <w:bCs/>
      <w:i/>
      <w:sz w:val="24"/>
      <w:szCs w:val="28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i/>
      <w:szCs w:val="20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i/>
      <w:iCs/>
      <w:sz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b/>
      <w:bCs/>
      <w:sz w:val="24"/>
      <w:u w:val="single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i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Lucida Sans Unicode" w:cs="Tahoma"/>
      <w:b/>
      <w:bCs/>
      <w:sz w:val="21"/>
      <w:szCs w:val="21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eastAsia="Times New Roman" w:cs="Times New Roman"/>
      <w:iCs/>
      <w:szCs w:val="24"/>
    </w:rPr>
  </w:style>
  <w:style w:type="character" w:styleId="Tekstpodstawowy3Znak">
    <w:name w:val="Tekst podstawowy 3 Znak"/>
    <w:basedOn w:val="Domylnaczcionkaakapitu"/>
    <w:qFormat/>
    <w:rPr>
      <w:rFonts w:ascii="Arial Narrow" w:hAnsi="Arial Narrow" w:eastAsia="Times New Roman" w:cs="Times New Roman"/>
      <w:szCs w:val="24"/>
    </w:rPr>
  </w:style>
  <w:style w:type="character" w:styleId="StopkaZnak">
    <w:name w:val="Stopka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i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eastAsia="Times New Roman" w:cs="Arial Narrow"/>
      <w:i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imes New Roman" w:cs="Arial Narrow"/>
      <w:i/>
      <w:sz w:val="22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StarSymbol;Arial Unicode MS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StarSymbol;Arial Unicode MS"/>
      <w:sz w:val="18"/>
      <w:szCs w:val="18"/>
    </w:rPr>
  </w:style>
  <w:style w:type="character" w:styleId="WW8Num19z0">
    <w:name w:val="WW8Num19z0"/>
    <w:qFormat/>
    <w:rPr>
      <w:rFonts w:ascii="Times New Roman" w:hAnsi="Times New Roman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Domylnaczcionkaakapitu1">
    <w:name w:val="Domyślna czcionka akapitu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 Narrow" w:hAnsi="Arial Narrow" w:eastAsia="Times New Roman" w:cs="Arial Narrow"/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4">
    <w:name w:val="Tekst treści (4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Arial">
    <w:name w:val="Tekst treści + Arial"/>
    <w:qFormat/>
    <w:rPr>
      <w:rFonts w:ascii="Arial" w:hAnsi="Arial" w:cs="Arial"/>
      <w:sz w:val="18"/>
      <w:szCs w:val="18"/>
      <w:shd w:fill="FFFFFF" w:val="clear"/>
    </w:rPr>
  </w:style>
  <w:style w:type="character" w:styleId="Teksttreci9">
    <w:name w:val="Tekst treści (9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9Arial10">
    <w:name w:val="Tekst treści (9) + Arial10"/>
    <w:qFormat/>
    <w:rPr>
      <w:rFonts w:ascii="Arial" w:hAnsi="Arial" w:cs="Arial"/>
      <w:sz w:val="18"/>
      <w:szCs w:val="18"/>
      <w:shd w:fill="FFFFFF" w:val="clear"/>
    </w:rPr>
  </w:style>
  <w:style w:type="character" w:styleId="Teksttreci4Arial9">
    <w:name w:val="Tekst treści (4) + Arial9"/>
    <w:qFormat/>
    <w:rPr>
      <w:rFonts w:ascii="Arial" w:hAnsi="Arial" w:cs="Arial"/>
      <w:sz w:val="18"/>
      <w:szCs w:val="18"/>
      <w:shd w:fill="FFFFFF" w:val="clear"/>
    </w:rPr>
  </w:style>
  <w:style w:type="character" w:styleId="Teksttreci4Arial8">
    <w:name w:val="Tekst treści (4) + Arial8"/>
    <w:qFormat/>
    <w:rPr>
      <w:rFonts w:ascii="Arial" w:hAnsi="Arial" w:cs="Arial"/>
      <w:sz w:val="18"/>
      <w:szCs w:val="18"/>
      <w:shd w:fill="FFFFFF" w:val="clear"/>
    </w:rPr>
  </w:style>
  <w:style w:type="character" w:styleId="Teksttreci4Arial10">
    <w:name w:val="Tekst treści (4) + Arial10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i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i w:val="false"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i w:val="false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Arial Unicode MS" w:hAnsi="Arial Unicode MS" w:eastAsia="Arial Unicode MS" w:cs="Arial Unicode MS"/>
      <w:i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i/>
      <w:color w:val="auto"/>
      <w:sz w:val="28"/>
      <w:szCs w:val="20"/>
      <w:lang w:val="pl-PL" w:bidi="ar-SA" w:eastAsia="zh-CN"/>
    </w:rPr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  <w:jc w:val="both"/>
      <w:outlineLvl w:val="8"/>
    </w:pPr>
    <w:rPr>
      <w:rFonts w:ascii="Arial" w:hAnsi="Arial" w:eastAsia="Lucida Sans Unicode" w:cs="Tahoma"/>
      <w:b/>
      <w:bCs/>
      <w:i w:val="false"/>
      <w:sz w:val="21"/>
      <w:szCs w:val="21"/>
    </w:rPr>
  </w:style>
  <w:style w:type="paragraph" w:styleId="Tekstkomentarza">
    <w:name w:val="Tekst komentarza"/>
    <w:basedOn w:val="Normal"/>
    <w:qFormat/>
    <w:pPr>
      <w:suppressAutoHyphens w:val="true"/>
      <w:jc w:val="both"/>
    </w:pPr>
    <w:rPr>
      <w:rFonts w:ascii="Times New Roman" w:hAnsi="Times New Roman" w:cs="Times New Roman"/>
      <w:i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  <w:i w:val="false"/>
      <w:sz w:val="24"/>
      <w:szCs w:val="20"/>
    </w:rPr>
  </w:style>
  <w:style w:type="paragraph" w:styleId="Nagwekspisutreci">
    <w:name w:val="Nagłówek spisu treści"/>
    <w:basedOn w:val="Header"/>
    <w:qFormat/>
    <w:pPr>
      <w:keepNext w:val="true"/>
      <w:suppressLineNumbers/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Tahoma"/>
      <w:b/>
      <w:bCs/>
      <w:i w:val="false"/>
      <w:sz w:val="32"/>
      <w:szCs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i w:val="false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Cs/>
      <w:sz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i w:val="false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i w:val="fals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lineRule="auto" w:line="240" w:before="0" w:after="120"/>
      <w:jc w:val="left"/>
    </w:pPr>
    <w:rPr>
      <w:rFonts w:ascii="Arial" w:hAnsi="Arial" w:cs="Arial"/>
      <w:i w:val="false"/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Bibliografia1">
    <w:name w:val="Bibliografia 1"/>
    <w:basedOn w:val="Indeks"/>
    <w:qFormat/>
    <w:pPr>
      <w:tabs>
        <w:tab w:val="clear" w:pos="708"/>
        <w:tab w:val="right" w:pos="9524" w:leader="dot"/>
      </w:tabs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i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 w:val="false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rFonts w:ascii="Arial" w:hAnsi="Arial" w:cs="Arial"/>
      <w:i w:val="false"/>
      <w:sz w:val="24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" w:hAnsi="Arial" w:cs="Arial"/>
      <w:i w:val="false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Pozycjapoziom2">
    <w:name w:val="Pozycja - poziom 2"/>
    <w:basedOn w:val="Normal"/>
    <w:next w:val="Normal"/>
    <w:qFormat/>
    <w:pPr>
      <w:suppressAutoHyphens w:val="true"/>
      <w:spacing w:before="360" w:after="0"/>
    </w:pPr>
    <w:rPr>
      <w:rFonts w:ascii="Arial" w:hAnsi="Arial" w:cs="Arial"/>
      <w:b/>
      <w:i w:val="false"/>
      <w:caps/>
      <w:sz w:val="24"/>
      <w:u w:val="single"/>
    </w:rPr>
  </w:style>
  <w:style w:type="paragraph" w:styleId="OPIS">
    <w:name w:val="OPIS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4">
    <w:name w:val="TOC 4"/>
    <w:basedOn w:val="Indeks"/>
    <w:pPr>
      <w:tabs>
        <w:tab w:val="clear" w:pos="708"/>
        <w:tab w:val="right" w:pos="9524" w:leader="dot"/>
      </w:tabs>
      <w:ind w:left="849" w:hanging="0"/>
    </w:pPr>
    <w:rPr/>
  </w:style>
  <w:style w:type="paragraph" w:styleId="Contents3">
    <w:name w:val="TOC 3"/>
    <w:basedOn w:val="Indeks"/>
    <w:pPr>
      <w:tabs>
        <w:tab w:val="clear" w:pos="708"/>
        <w:tab w:val="right" w:pos="9524" w:leader="dot"/>
      </w:tabs>
      <w:ind w:left="566" w:hanging="0"/>
    </w:pPr>
    <w:rPr/>
  </w:style>
  <w:style w:type="paragraph" w:styleId="Contents2">
    <w:name w:val="TOC 2"/>
    <w:basedOn w:val="Indeks"/>
    <w:pPr>
      <w:tabs>
        <w:tab w:val="clear" w:pos="708"/>
        <w:tab w:val="right" w:pos="9524" w:leader="dot"/>
      </w:tabs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i w:val="false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6" w:hanging="0"/>
    </w:pPr>
    <w:rPr>
      <w:rFonts w:ascii="Arial" w:hAnsi="Arial" w:eastAsia="Lucida Sans Unicode" w:cs="Arial"/>
      <w:i w:val="false"/>
      <w:sz w:val="24"/>
    </w:rPr>
  </w:style>
  <w:style w:type="paragraph" w:styleId="WWTekstwstpniesformatowany111111111">
    <w:name w:val="WW-Tekst wst?pnie sformatowany11111111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i w:val="false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120" w:after="0"/>
      <w:ind w:left="567" w:right="849" w:firstLine="284"/>
      <w:jc w:val="both"/>
    </w:pPr>
    <w:rPr>
      <w:rFonts w:ascii="Times New Roman" w:hAnsi="Times New Roman" w:cs="Times New Roman"/>
      <w:i w:val="false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i w:val="false"/>
      <w:sz w:val="20"/>
      <w:szCs w:val="20"/>
    </w:rPr>
  </w:style>
  <w:style w:type="paragraph" w:styleId="Teksttreci41">
    <w:name w:val="Tekst treści (4)1"/>
    <w:basedOn w:val="Normal"/>
    <w:qFormat/>
    <w:pPr>
      <w:shd w:fill="FFFFFF" w:val="clear"/>
      <w:tabs>
        <w:tab w:val="clear" w:pos="708"/>
        <w:tab w:val="left" w:pos="3606" w:leader="none"/>
      </w:tabs>
      <w:spacing w:lineRule="exact" w:line="197" w:before="0" w:after="120"/>
      <w:ind w:firstLine="320"/>
      <w:jc w:val="both"/>
    </w:pPr>
    <w:rPr>
      <w:rFonts w:ascii="Microsoft Sans Serif" w:hAnsi="Microsoft Sans Serif" w:eastAsia="Calibri" w:cs="Microsoft Sans Serif"/>
      <w:i w:val="false"/>
      <w:sz w:val="18"/>
      <w:szCs w:val="18"/>
      <w:lang w:val="en-US"/>
    </w:rPr>
  </w:style>
  <w:style w:type="paragraph" w:styleId="Teksttreci91">
    <w:name w:val="Tekst treści (9)1"/>
    <w:basedOn w:val="Normal"/>
    <w:qFormat/>
    <w:pPr>
      <w:shd w:fill="FFFFFF" w:val="clear"/>
      <w:tabs>
        <w:tab w:val="clear" w:pos="708"/>
        <w:tab w:val="left" w:pos="3606" w:leader="none"/>
      </w:tabs>
      <w:spacing w:lineRule="atLeast" w:line="240" w:before="120" w:after="120"/>
    </w:pPr>
    <w:rPr>
      <w:rFonts w:ascii="Microsoft Sans Serif" w:hAnsi="Microsoft Sans Serif" w:eastAsia="Calibri" w:cs="Microsoft Sans Serif"/>
      <w:i w:val="fals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9:00Z</dcterms:created>
  <dc:creator>Windows User</dc:creator>
  <dc:description/>
  <cp:keywords/>
  <dc:language>en-US</dc:language>
  <cp:lastModifiedBy>TT</cp:lastModifiedBy>
  <cp:lastPrinted>2016-12-06T12:31:00Z</cp:lastPrinted>
  <dcterms:modified xsi:type="dcterms:W3CDTF">2016-12-06T11:31:00Z</dcterms:modified>
  <cp:revision>22</cp:revision>
  <dc:subject/>
  <dc:title/>
</cp:coreProperties>
</file>