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6" w:hanging="1776"/>
        <w:jc w:val="center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OPIS TECHNICZNY </w:t>
      </w:r>
    </w:p>
    <w:p>
      <w:pPr>
        <w:pStyle w:val="Normal"/>
        <w:ind w:left="1776" w:hanging="1776"/>
        <w:jc w:val="center"/>
        <w:rPr>
          <w:b/>
          <w:b/>
          <w:spacing w:val="20"/>
        </w:rPr>
      </w:pPr>
      <w:r>
        <w:rPr>
          <w:b/>
          <w:spacing w:val="20"/>
        </w:rPr>
        <w:t>DO PROJEKTU ZAGOSPODAROWANIA TERENU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PODSTAWA OPRACOWANIA</w:t>
      </w:r>
    </w:p>
    <w:p>
      <w:pPr>
        <w:pStyle w:val="OPIS"/>
        <w:rPr/>
      </w:pPr>
      <w:r>
        <w:rPr/>
        <w:t>Projekt opracowano w oparciu o: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zlecenie inwestora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Decyzja o ustaleniu lokalizacji inwestycji celu publicznego GPN-P.6733.IP.9.7.2016 r.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mapę sytuacyjno-wysokościową do celów projektowych w skali 1:500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obowiązujące normy i przepisy, w tym techniczno - budowlane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uzgodnienia międzybranżowe;</w:t>
      </w:r>
    </w:p>
    <w:p>
      <w:pPr>
        <w:pStyle w:val="OPIS"/>
        <w:numPr>
          <w:ilvl w:val="0"/>
          <w:numId w:val="9"/>
        </w:numPr>
        <w:tabs>
          <w:tab w:val="clear" w:pos="708"/>
        </w:tabs>
        <w:suppressAutoHyphens w:val="false"/>
        <w:ind w:left="284" w:hanging="295"/>
        <w:rPr/>
      </w:pPr>
      <w:r>
        <w:rPr/>
        <w:t>uzgodnienia z inwestorem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PRZEDMIOT INWESTYCJI</w:t>
      </w:r>
    </w:p>
    <w:p>
      <w:pPr>
        <w:pStyle w:val="Normal"/>
        <w:jc w:val="both"/>
        <w:rPr/>
      </w:pPr>
      <w:r>
        <w:rPr/>
        <w:t>Przedmiotem opracowania jest zagospodarowanie terenu – dz. nr 699/3, 699/4, 691 przy ul.Sportowej w Stegnie</w:t>
      </w:r>
    </w:p>
    <w:p>
      <w:pPr>
        <w:pStyle w:val="Normal"/>
        <w:spacing w:before="240" w:after="120"/>
        <w:rPr/>
      </w:pPr>
      <w:r>
        <w:rPr>
          <w:b/>
        </w:rPr>
        <w:t xml:space="preserve">3. </w:t>
      </w:r>
      <w:r>
        <w:rPr>
          <w:b/>
          <w:u w:val="single"/>
        </w:rPr>
        <w:t>STAN ISTNIEJĄC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eren jest zabudowany i zagospodarowan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usługowy(do obsługi istniejących obiektów sportowych) – jako obiekt tymczasowy – na dz. nr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isko duże do gry w piłkę nożną – na dz. nr 691 i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isko małe 24x30 m – na dz. nr 699/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ynek mieszkalny jednorodzinny wraz z infrastrukturą – na dz. nr 699/4 – przeznaczony do rozbió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ęp do drogi publicznej , dwa wjaz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zielony – drzewa, krzewy, trawni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utwardzony – grunt utwardzo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odzenie terenu – od frontu – panele stalowe ocynkow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odzenie od strony lasu, siatka+ słupki betonowe – do rozbió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ł ziemny – roślinność niska, średniowysoka, drzewa przeznaczone do wycinki – wał do likwida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ybuna dla 100 osób</w:t>
      </w:r>
    </w:p>
    <w:p>
      <w:pPr>
        <w:pStyle w:val="Normal"/>
        <w:spacing w:before="240" w:after="120"/>
        <w:rPr/>
      </w:pPr>
      <w:r>
        <w:rPr>
          <w:b/>
        </w:rPr>
        <w:t>4.</w:t>
      </w:r>
      <w:r>
        <w:rPr>
          <w:b/>
          <w:u w:val="single"/>
        </w:rPr>
        <w:t xml:space="preserve"> PROJEKTOWANE ZAGOSPODAROWANIE TEREN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Budynek zaplecza sportowego</w:t>
      </w:r>
    </w:p>
    <w:p>
      <w:pPr>
        <w:pStyle w:val="Normal"/>
        <w:ind w:left="539" w:hanging="0"/>
        <w:jc w:val="both"/>
        <w:rPr/>
      </w:pPr>
      <w:r>
        <w:rPr/>
        <w:t xml:space="preserve">Budynek parterowy niepodpiwniczony. </w:t>
      </w:r>
    </w:p>
    <w:p>
      <w:pPr>
        <w:pStyle w:val="Normal"/>
        <w:ind w:left="539" w:hanging="0"/>
        <w:jc w:val="both"/>
        <w:rPr/>
      </w:pPr>
      <w:r>
        <w:rPr/>
        <w:t>Bryła budynku prosta, dachy dwuspadowy.</w:t>
      </w:r>
    </w:p>
    <w:p>
      <w:pPr>
        <w:pStyle w:val="Normal"/>
        <w:ind w:left="539" w:hanging="0"/>
        <w:jc w:val="both"/>
        <w:rPr/>
      </w:pPr>
      <w:r>
        <w:rPr/>
        <w:t>Dostęp do budynku bezpośrednio z terenu.</w:t>
      </w:r>
    </w:p>
    <w:p>
      <w:pPr>
        <w:pStyle w:val="Normal"/>
        <w:ind w:left="539" w:hanging="0"/>
        <w:jc w:val="both"/>
        <w:rPr/>
      </w:pPr>
      <w:r>
        <w:rPr/>
        <w:t>Obiekt zaprojektowany jako kontenerowy.</w:t>
      </w:r>
    </w:p>
    <w:p>
      <w:pPr>
        <w:pStyle w:val="Normal"/>
        <w:ind w:left="539" w:hanging="0"/>
        <w:jc w:val="both"/>
        <w:rPr/>
      </w:pPr>
      <w:r>
        <w:rPr/>
        <w:t>Wysokość budynku w kalenicy – 6 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b/>
          <w:b/>
        </w:rPr>
      </w:pPr>
      <w:r>
        <w:rPr>
          <w:b/>
        </w:rPr>
        <w:t>Przebudowa dużego i małego boiska, pobocze trawia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Boisko duże –</w:t>
      </w:r>
      <w:r>
        <w:rPr/>
        <w:t xml:space="preserve"> przesuniecie wschodniego piłkochwytu, wykonanie poboczy trawiastych 3 m, za bramkami pobocze 5m. </w:t>
      </w:r>
    </w:p>
    <w:p>
      <w:pPr>
        <w:pStyle w:val="Normal"/>
        <w:tabs>
          <w:tab w:val="clear" w:pos="708"/>
          <w:tab w:val="left" w:pos="540" w:leader="none"/>
        </w:tabs>
        <w:ind w:left="1238" w:hanging="0"/>
        <w:jc w:val="both"/>
        <w:rPr/>
      </w:pPr>
      <w:r>
        <w:rPr/>
        <w:t>Piłkochwyty w odległości 5 m za liniami bramowymi. Pod piłkochwytami utwardzenie z kostki betonowej o szer. 30 cm + krawężnik chodnik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        Tuleje bramkowe – do przeniesienia.</w:t>
      </w:r>
    </w:p>
    <w:p>
      <w:pPr>
        <w:pStyle w:val="Normal"/>
        <w:tabs>
          <w:tab w:val="clear" w:pos="708"/>
          <w:tab w:val="left" w:pos="540" w:leader="none"/>
        </w:tabs>
        <w:ind w:left="1238" w:hanging="0"/>
        <w:jc w:val="both"/>
        <w:rPr/>
      </w:pPr>
      <w:r>
        <w:rPr/>
        <w:t>Projektowana instalacja nawadniania boi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Boisko małe</w:t>
      </w:r>
      <w:r>
        <w:rPr/>
        <w:t xml:space="preserve"> – powiększenie boiska z 24x30 m na 24x40 m – nawierzchnia traw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rojektowane oświetlenie boisk oraz terenu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Przesunięcie ławek dla zawodników – </w:t>
      </w:r>
      <w:r>
        <w:rPr/>
        <w:t>wg PZT nr 5</w:t>
      </w:r>
      <w:r>
        <w:rPr>
          <w:b/>
        </w:rPr>
        <w:t xml:space="preserve"> </w:t>
      </w:r>
      <w:r>
        <w:rPr/>
        <w:t>– 20 m od osi boiska - siedziska zadaszone. Odległość od linii boiska min. 3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unkt medyczny</w:t>
      </w:r>
      <w:r>
        <w:rPr/>
        <w:t xml:space="preserve"> – zadaszony – wg PZT nr 6.Odległość od linii boiska min. 3 m</w:t>
      </w:r>
    </w:p>
    <w:p>
      <w:pPr>
        <w:pStyle w:val="Normal"/>
        <w:ind w:left="123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Pojemnik na śmieci- 770-1100L – </w:t>
      </w:r>
      <w:r>
        <w:rPr/>
        <w:t>na terenie działki, zlokalizowany przy parkingach dla gospodarz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Tereny utwardzony – </w:t>
      </w:r>
      <w:r>
        <w:rPr/>
        <w:t xml:space="preserve">kostka betonowa gr. 6 i 8 cm typu domino. Przewidziano 30 miejsc postojowych dla samochodów osob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>Ciągi piesze – kostka betonowa kolor szary, ułożony na podsypce cementowo-piaskowej grubości 5cm oraz podbudowie z chudego betonu B-15 gr. 15cm i warstwie odsączającej z piasku grubości gr. 30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>Ciągi jezdne - kostka betonowa gr.8 cm, podsypka cem-piaskowa 5 cm, podbudowa z kruszywa łamanego stabilizowanego mechanicznie gr.15 cm, warstwa kruszywa stabilizowanego cementem do wytrzymałości Rm=1,5 MPa gr. 15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/>
        <w:t xml:space="preserve">Utwardzenie kostką betonową gr. 6 cm pod boksami dla zawodników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Tereny zielone – </w:t>
      </w:r>
      <w:r>
        <w:rPr/>
        <w:t>istniejące oraz wg PZ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Kącik motoryczny –</w:t>
      </w:r>
      <w:r>
        <w:rPr/>
        <w:t xml:space="preserve"> wg PZT – nawierzchnia trawias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Ogrodzenie </w:t>
      </w:r>
      <w:r>
        <w:rPr/>
        <w:t>– siatka stalowa ocynkowana + słupki stalowe ocynkow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Boisko wydzielone od widowni ogrodzeniem o wys. min. 1,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Bramki ewakuacyjne w kolorze żółty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Sektor kibiców gości wydzielony ogrodzeniem o wys. min.2,2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Pod ogrodzeniami wykonać opaskę z kostki betonowej gr. 6 cm w obrzeżach chodnikowych, szer.30 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Trybuny </w:t>
      </w:r>
      <w:r>
        <w:rPr/>
        <w:t>– projektuje się trybu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Dla 100 osób – 2 szt ( w tym jedna istniejąca) – w strefie kibiców gospodar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Dla 30 osób – w strefie kibiców g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Wc mobilne</w:t>
      </w:r>
      <w:r>
        <w:rPr/>
        <w:t xml:space="preserve"> – zamawiane z zewnętrznej firmy na czas trwania mecz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Kasa mobilna</w:t>
      </w:r>
      <w:r>
        <w:rPr/>
        <w:t xml:space="preserve"> – jak obiekt przenośny ustawiany w wyznaczonym miejscu na czas trwania meczu/ sezonu piłkarsk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Tablice informacyjne </w:t>
      </w:r>
      <w:r>
        <w:rPr/>
        <w:t>– przy wejściach na teren zaprojektowano tablice informacyjne stalowe h=170c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 xml:space="preserve">Zasilanie w wodę </w:t>
      </w:r>
      <w:r>
        <w:rPr/>
        <w:t>– z proj. sieci wodociągowej oraz własnego ujęcia wody – wg odrębnego opracowania. Badania geologiczne i opracowanie wodno-prawne na etapie wykonaw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>
          <w:b/>
          <w:b/>
        </w:rPr>
      </w:pPr>
      <w:r>
        <w:rPr>
          <w:b/>
        </w:rPr>
        <w:t xml:space="preserve">Odprowadzenie ścieków </w:t>
      </w:r>
      <w:r>
        <w:rPr/>
        <w:t xml:space="preserve">– do projektowanego szczelnego zbiornika na ściek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>
          <w:b/>
        </w:rPr>
        <w:t xml:space="preserve">Odprowadzenie wód deszczowych </w:t>
      </w:r>
      <w:r>
        <w:rPr/>
        <w:t>– z dachu na teren, z terenów utwardzonych do gruntu poprzez skrzynki rozsączające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>Zasilanie w energię elektryczną</w:t>
      </w:r>
      <w:r>
        <w:rPr/>
        <w:t xml:space="preserve"> –  projektowane WLZ z projektowanego ZKP – wg odrębnego opracowania Energa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/>
          <w:b/>
        </w:rPr>
      </w:pPr>
      <w:r>
        <w:rPr>
          <w:b/>
        </w:rPr>
        <w:t>Bilans terenu</w:t>
      </w:r>
    </w:p>
    <w:p>
      <w:pPr>
        <w:pStyle w:val="Normal"/>
        <w:autoSpaceDE w:val="false"/>
        <w:rPr>
          <w:rFonts w:eastAsia="@Arial Unicode MS"/>
          <w:u w:val="single"/>
        </w:rPr>
      </w:pPr>
      <w:r>
        <w:rPr>
          <w:rFonts w:eastAsia="@Arial Unicode MS"/>
          <w:u w:val="single"/>
        </w:rPr>
        <w:t xml:space="preserve">BILANS terenu działek: 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- 691 - 0,62 ha</w:t>
        <w:tab/>
        <w:t xml:space="preserve">- grunty orne klasy VI - własność Gmina Stegna - 1002 m² teren utwardzony do </w:t>
        <w:tab/>
        <w:tab/>
        <w:tab/>
        <w:tab/>
        <w:t xml:space="preserve">wyłączenia z prod. rolnej 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 xml:space="preserve">- 699/3 - 0,9447 ha </w:t>
        <w:tab/>
        <w:t>- grunt B - własność Gmina Stegna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- 699/4 - 0,0753 ha</w:t>
        <w:tab/>
        <w:t>- grunt B - własność Gmina Stegna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/>
      </w:pPr>
      <w:r>
        <w:rPr>
          <w:rFonts w:eastAsia="@Arial Unicode MS"/>
        </w:rPr>
        <w:tab/>
      </w:r>
      <w:r>
        <w:rPr>
          <w:rFonts w:eastAsia="@Arial Unicode MS"/>
          <w:u w:val="single"/>
        </w:rPr>
        <w:t xml:space="preserve">ŁĄCZNIE 1,64 ha = 16400 m² </w:t>
      </w:r>
    </w:p>
    <w:p>
      <w:pPr>
        <w:pStyle w:val="Normal"/>
        <w:autoSpaceDE w:val="false"/>
        <w:rPr>
          <w:rFonts w:eastAsia="@Arial Unicode MS"/>
          <w:u w:val="single"/>
        </w:rPr>
      </w:pPr>
      <w:r>
        <w:rPr>
          <w:rFonts w:eastAsia="@Arial Unicode MS"/>
          <w:u w:val="single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1. PROJ. BUDYNEK ZAPLECZA SPORTOWEGO</w:t>
        <w:tab/>
        <w:t>248,56 m²  &lt; 400 m² - wg pkt.2.3. war. Zabudowy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 xml:space="preserve">2. TEREN UTWARDZONY </w:t>
        <w:tab/>
        <w:tab/>
        <w:t>2 236,86 m²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  <w:t>3. TEREN ZIELONY</w:t>
        <w:tab/>
        <w:tab/>
        <w:tab/>
        <w:tab/>
        <w:t>13 914,58 m² (84,8%)&gt; 80 % (13 120 m² - wg pkt.2.3. war. Zabudowy</w:t>
      </w:r>
    </w:p>
    <w:p>
      <w:pPr>
        <w:pStyle w:val="Normal"/>
        <w:autoSpaceDE w:val="false"/>
        <w:rPr>
          <w:rFonts w:eastAsia="@Arial Unicode MS"/>
        </w:rPr>
      </w:pPr>
      <w:r>
        <w:rPr>
          <w:rFonts w:eastAsia="@Arial Unicode MS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5. Dane informujące na temat wpisu działki do rejestru zabytków oraz czy podlega ona ochronie na podstawie ustaleń miejscowego planu zagospodarowania przestrzennego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ren objęty inwestycją znajduje się w otulinie Parku Krajobrazowego „Mierzeja Wiślana”, gdzie obowiązują postanowienia Uchwały Nr 148/VII/11 Sejmiku Województwa Pomorskiego z dnia 27.04.21011 w sprawie Parku Krajobrazowego „Mierzeja Wiślana” (Dz. Urz. Woj. Pomorskiego Nr 66, poz.1463). Realizacja przedmiotowej inwestycji nie narusza przepisów ww. uchwały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ren objęty opracowaniem nie jest wpisany do rejestru zabytków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120"/>
        <w:rPr>
          <w:bCs/>
        </w:rPr>
      </w:pPr>
      <w:r>
        <w:rPr>
          <w:b/>
        </w:rPr>
        <w:t>6. Dane określające wpływ eksploatacji górniczej na działkę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ka nie jest usytuowana w granicach terenu górniczego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 Informacje i dane o charakterze i cechach istniejących i przewidywanych zagrożeń dla środowiska oraz higieny i zdrowia użytkowników projektowanych obiektów budowlanych i ich otoczenia w zakresie zgodnym z przepisami odrębnymi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ojektowany budynek ze względu na przyjęte rozwiązania funkcjonalno przestrzenne, technologiczne, zastosowane materiały budowlane i wykończeniowe oraz przewidziane przeznaczenie nie będzie wywierał negatywnego wpływu na środowisko przyrodnicze, zdrowie ludzi oraz obiekty sąsiedn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W budynku nie będą gromadzone, usuwane lub emitowane agresywne ścieki, płyny, gazy, odpady stałe, promieniowanie jonizujące, nie będą emitowane zakłócenia elektromagnetyczne. Nie będzie on więc  wywierał szkodliwego oddziaływania na środowisko przyrodnicze w rozumieniu przepisów o ochronie środowiska. </w:t>
      </w:r>
    </w:p>
    <w:p>
      <w:pPr>
        <w:pStyle w:val="Normal"/>
        <w:jc w:val="both"/>
        <w:rPr/>
      </w:pPr>
      <w:r>
        <w:rPr/>
        <w:t>Realizacja inwestycji nie pogorszy środowiska natur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jest wymagane przeprowadzenie procedury oceny oddziaływania na środowisko         planowanej inwestycj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ochrony obiektów budowlanych na terenach górniczych – w przedmiotowej sprawie nie mają zastosowania przepisy odrębne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 mapach zagrożenia powodziowego i na mapach ryzyka powodziowego przedmiotowy teren ostał wskazany jako obszar narażony na zalanie w przypadku zniszczenia lub uszkodzenia wału przeciwpowodziowego – inwestycja nie wymaga dodatkowych uzgodnień.</w:t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ochrony obiektów budowlanych na terenach zagrożonych osuwaniem się mas ziemnych- w przedmiotowej sprawie nie mają zastosowania przepisy odręb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567" w:leader="none"/>
          <w:tab w:val="center" w:pos="851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Inne konieczne dane wynikające ze specyfiki, charakteru i stopnia skomplikowania obiektu budowlanego lub robót budowlan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owany budynek jest obiektem nieskomplikowanym zarówno z uwagi na jego specyfikę, jak i charakter wykonawstwa robót budowlanych. </w:t>
      </w:r>
    </w:p>
    <w:p>
      <w:pPr>
        <w:pStyle w:val="Normal"/>
        <w:jc w:val="both"/>
        <w:rPr>
          <w:bCs/>
        </w:rPr>
      </w:pPr>
      <w:r>
        <w:rPr>
          <w:bCs/>
        </w:rPr>
        <w:t>Wszelkie prace budowlane należy prowadzić zgodnie z dokumentacją i warunkami technicznymi, wszelkie ewentualne zmiany należy zgłaszać projektantowi.</w:t>
      </w:r>
    </w:p>
    <w:p>
      <w:pPr>
        <w:pStyle w:val="List"/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9.</w:t>
        <w:tab/>
        <w:t>Analiza oddziaływania Inwestycji na otoczenie</w:t>
      </w:r>
    </w:p>
    <w:p>
      <w:pPr>
        <w:pStyle w:val="Listakontynuacja"/>
        <w:spacing w:before="0" w:after="0"/>
        <w:jc w:val="both"/>
        <w:rPr/>
      </w:pPr>
      <w:r>
        <w:rPr/>
        <w:t xml:space="preserve">- projektowany obiekt </w:t>
      </w:r>
      <w:r>
        <w:rPr>
          <w:u w:val="single"/>
        </w:rPr>
        <w:t>nie ograniczy</w:t>
      </w:r>
      <w:r>
        <w:rPr/>
        <w:t xml:space="preserve"> dopływu światła słonecznego do budynków istniejących na sąsiednich działkach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 xml:space="preserve">- </w:t>
      </w:r>
      <w:r>
        <w:rPr>
          <w:u w:val="single"/>
        </w:rPr>
        <w:t>odległość</w:t>
      </w:r>
      <w:r>
        <w:rPr/>
        <w:t xml:space="preserve"> projektowanego budynku od granic działki i obiektów zlokalizowanych na sąsiednich działkach – </w:t>
      </w:r>
      <w:r>
        <w:rPr>
          <w:u w:val="single"/>
        </w:rPr>
        <w:t>zachowana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projektowane elementy zagospodarowania terenu (np. studnie kanalizacyjne, separator wód deszczowych, wpusty deszczowe, skrzynki rozsączające), ze względu na zachowane odległości nie spowodują, iż sąsiednie działki będą w obszarze odziaływania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w projektowanym budynku nie będzie prowadzona działalność emitująca hałas ponad wymagane normy.  Hałas podczas meczu będzie w granicach normy i nie będzie uciążliwy dla otoczenia.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prace budowlane nie wpłyną negatywnie na sąsiednie nieruchomości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/>
      </w:pPr>
      <w:r>
        <w:rPr/>
        <w:t>- budynek oddalony od dróg publicznych zgodnie z prawem budowlanym, warunkami technicznymi</w:t>
      </w:r>
    </w:p>
    <w:p>
      <w:pPr>
        <w:pStyle w:val="Listakontynuacja"/>
        <w:spacing w:before="0" w:after="0"/>
        <w:jc w:val="both"/>
        <w:rPr/>
      </w:pPr>
      <w:r>
        <w:rPr/>
      </w:r>
    </w:p>
    <w:p>
      <w:pPr>
        <w:pStyle w:val="Listakontynuacja"/>
        <w:spacing w:before="0" w:after="0"/>
        <w:jc w:val="both"/>
        <w:rPr>
          <w:u w:val="single"/>
        </w:rPr>
      </w:pPr>
      <w:r>
        <w:rPr/>
        <w:t xml:space="preserve">- odległość od ujęcia wody – </w:t>
      </w:r>
      <w:r>
        <w:rPr>
          <w:u w:val="single"/>
        </w:rPr>
        <w:t>nie dotyczy</w:t>
      </w:r>
    </w:p>
    <w:p>
      <w:pPr>
        <w:pStyle w:val="Listakontynuacja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kontynuacja"/>
        <w:spacing w:before="0" w:after="0"/>
        <w:jc w:val="both"/>
        <w:rPr/>
      </w:pPr>
      <w:r>
        <w:rPr/>
        <w:t>W związku z powyższym obszarem na jaki oddziałuje obiekt, jest teren objęty opracowaniem.</w:t>
      </w:r>
    </w:p>
    <w:p>
      <w:pPr>
        <w:pStyle w:val="Listakontynuacja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kontynuacja"/>
        <w:spacing w:before="0" w:after="0"/>
        <w:jc w:val="both"/>
        <w:rPr/>
      </w:pPr>
      <w:r>
        <w:rPr/>
        <w:t>W związku z powyższym obszarem na jaki oddziałuje obiekt, jest teren objęty opracowaniem, działka 748/1.</w:t>
      </w:r>
    </w:p>
    <w:p>
      <w:pPr>
        <w:pStyle w:val="Listakontynuacja"/>
        <w:spacing w:before="0" w:after="0"/>
        <w:jc w:val="both"/>
        <w:rPr>
          <w:i/>
          <w:i/>
        </w:rPr>
      </w:pPr>
      <w:r>
        <w:rPr>
          <w:i/>
        </w:rPr>
        <w:t>Obszar oddziaływania określono na podstawie art.20. ust.1 pkt 1 c ustawy – Prawo Budowlane/j.t. Dz.U. z 2016 r. poz. 290 / oraz zgodnie z rozporządzeniem Ministra Infrastruktury z dnia 12 kwietnia 2002 r. w sprawie warunków technicznych, jakim powinny odpowiadać budynki i ich usytuowanie/ j.t. Dz.U z 2015 r.poz.1422/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rPr/>
      </w:pPr>
      <w:r>
        <w:rPr>
          <w:b/>
        </w:rPr>
        <w:t>OPRACOWAŁ:</w:t>
      </w:r>
    </w:p>
    <w:sectPr>
      <w:headerReference w:type="default" r:id="rId2"/>
      <w:type w:val="nextPage"/>
      <w:pgSz w:w="11906" w:h="16838"/>
      <w:pgMar w:left="1418" w:right="849" w:gutter="567" w:header="709" w:top="1438" w:footer="0" w:bottom="125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177"/>
        </w:tabs>
        <w:ind w:left="518" w:hanging="338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rFonts w:ascii="Tahoma" w:hAnsi="Tahoma" w:cs="Tahoma"/>
      <w:sz w:val="32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rFonts w:ascii="Arial Narrow" w:hAnsi="Arial Narrow" w:cs="Arial Narrow"/>
      <w:b/>
      <w:bCs/>
      <w:sz w:val="28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5:00Z</dcterms:created>
  <dc:creator>celeron</dc:creator>
  <dc:description/>
  <dc:language>en-US</dc:language>
  <cp:lastModifiedBy>Admin</cp:lastModifiedBy>
  <cp:lastPrinted>2017-01-05T10:54:00Z</cp:lastPrinted>
  <dcterms:modified xsi:type="dcterms:W3CDTF">2017-01-12T08:35:00Z</dcterms:modified>
  <cp:revision>2</cp:revision>
  <dc:subject/>
  <dc:title>I</dc:title>
</cp:coreProperties>
</file>