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KONSTRUKCJE DREWNIA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"/>
        <w:rPr/>
      </w:pPr>
      <w:r>
        <w:rPr/>
        <w:t xml:space="preserve">Przedmiotem niniejszej szczegółowej specyfikacji technicznej są wymagania dotyczące wykonania i odbioru konstrukcji drewnianych związanych z </w:t>
      </w:r>
      <w:r>
        <w:rPr>
          <w:rFonts w:eastAsia="@Arial Unicode MS"/>
        </w:rPr>
        <w:t>rozbudową i przebudową boiska sportowego z trybunami, budowa budynku zaplecza sportowego, rozbiórką wału ziemnego, rozbiórką istniejącego budynku usytuowanego na terenie działek nr 699/3 i 699/4 , przebudową ciągów pieszo-jezdnych, budową miejsc postojowych i placu manewrowego oraz budową niezbędnej infrastruktury technicznej na dz. nr 691,699/3 i 699/4 położonych przy ul.Sportowej w m.Stegna, gminie Stegna</w:t>
      </w:r>
    </w:p>
    <w:p>
      <w:pPr>
        <w:pStyle w:val="Znormal"/>
        <w:widowControl/>
        <w:rPr>
          <w:rFonts w:eastAsia="@Arial Unicode MS"/>
          <w:i/>
          <w:i/>
          <w:color w:val="000000"/>
        </w:rPr>
      </w:pPr>
      <w:r>
        <w:rPr>
          <w:rFonts w:eastAsia="@Arial Unicode MS"/>
          <w:i/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/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4.01.00. Wykonanie i montaż konstrukcji dach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/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4.01.00 stosuje się drewno klasy GL28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 xml:space="preserve">2.1.1. Wytrzymałości charakterystyczne drewna </w:t>
      </w:r>
    </w:p>
    <w:tbl>
      <w:tblPr>
        <w:tblW w:w="8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2"/>
      </w:tblGrid>
      <w:tr>
        <w:trPr>
          <w:cantSplit w:val="true"/>
        </w:trPr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92"/>
              <w:rPr/>
            </w:pPr>
            <w:r>
              <w:rPr>
                <w:rStyle w:val="StrongEmphasis"/>
                <w:rFonts w:cs="Arial" w:ascii="Arial" w:hAnsi="Arial"/>
                <w:sz w:val="9"/>
                <w:szCs w:val="9"/>
                <w:lang w:val="de-DE"/>
              </w:rPr>
              <w:t>`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6" w:type="dxa"/>
              <w:jc w:val="left"/>
              <w:tblInd w:w="1" w:type="dxa"/>
              <w:tblLayout w:type="fixed"/>
              <w:tblCellMar>
                <w:top w:w="23" w:type="dxa"/>
                <w:left w:w="23" w:type="dxa"/>
                <w:bottom w:w="23" w:type="dxa"/>
                <w:right w:w="23" w:type="dxa"/>
              </w:tblCellMar>
            </w:tblPr>
            <w:tblGrid>
              <w:gridCol w:w="330"/>
              <w:gridCol w:w="1330"/>
              <w:gridCol w:w="952"/>
              <w:gridCol w:w="652"/>
              <w:gridCol w:w="641"/>
              <w:gridCol w:w="663"/>
              <w:gridCol w:w="641"/>
              <w:gridCol w:w="663"/>
              <w:gridCol w:w="663"/>
              <w:gridCol w:w="663"/>
              <w:gridCol w:w="668"/>
            </w:tblGrid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282" w:type="dxa"/>
                  <w:gridSpan w:val="2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lasa wytrzymałości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h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h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c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Charakterystyczne właściwości  wytrzymałościowe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g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,0,k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 poprzek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,90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 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9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>Charakterystyczne wartości sprężystości 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 kwantyl modułu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05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00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200 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2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odkształcenia postaciowego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1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Gęstość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g/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ęstość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ρ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5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92"/>
              <w:rPr/>
            </w:pPr>
            <w:r>
              <w:rPr/>
              <w:t>W poniższej tabeli przedstawione są dane, dotyczące wytrzymałości, sztywności i gęstości pozornej drewna klejonego (materiału homogenicznego i łączonego), od GL 24 do GL 36 według PN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6" w:type="dxa"/>
              <w:jc w:val="left"/>
              <w:tblInd w:w="1" w:type="dxa"/>
              <w:tblLayout w:type="fixed"/>
              <w:tblCellMar>
                <w:top w:w="23" w:type="dxa"/>
                <w:left w:w="23" w:type="dxa"/>
                <w:bottom w:w="23" w:type="dxa"/>
                <w:right w:w="23" w:type="dxa"/>
              </w:tblCellMar>
            </w:tblPr>
            <w:tblGrid>
              <w:gridCol w:w="330"/>
              <w:gridCol w:w="1330"/>
              <w:gridCol w:w="952"/>
              <w:gridCol w:w="652"/>
              <w:gridCol w:w="641"/>
              <w:gridCol w:w="663"/>
              <w:gridCol w:w="641"/>
              <w:gridCol w:w="663"/>
              <w:gridCol w:w="663"/>
              <w:gridCol w:w="663"/>
              <w:gridCol w:w="668"/>
            </w:tblGrid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282" w:type="dxa"/>
                  <w:gridSpan w:val="2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lasa wytrzymałości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h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h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c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Charakterystyczne właściwości  wytrzymałościowe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g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,0,k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 poprzek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,90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 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9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>Charakterystyczne wartości sprężystości 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 kwantyl modułu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05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00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200 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2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odkształcenia postaciowego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1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Gęstość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g/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ęstość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ρ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5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92"/>
              <w:rPr/>
            </w:pPr>
            <w:r>
              <w:rPr/>
              <w:t>W poniższej tabeli przedstawione są dane, dotyczące wytrzymałości, sztywności i gęstości pozornej drewna klejonego (materiału homogenicznego i łączonego), od GL 24 do GL 36 według PN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6" w:type="dxa"/>
              <w:jc w:val="left"/>
              <w:tblInd w:w="1" w:type="dxa"/>
              <w:tblLayout w:type="fixed"/>
              <w:tblCellMar>
                <w:top w:w="23" w:type="dxa"/>
                <w:left w:w="23" w:type="dxa"/>
                <w:bottom w:w="23" w:type="dxa"/>
                <w:right w:w="23" w:type="dxa"/>
              </w:tblCellMar>
            </w:tblPr>
            <w:tblGrid>
              <w:gridCol w:w="330"/>
              <w:gridCol w:w="1330"/>
              <w:gridCol w:w="952"/>
              <w:gridCol w:w="652"/>
              <w:gridCol w:w="641"/>
              <w:gridCol w:w="663"/>
              <w:gridCol w:w="641"/>
              <w:gridCol w:w="663"/>
              <w:gridCol w:w="663"/>
              <w:gridCol w:w="663"/>
              <w:gridCol w:w="668"/>
            </w:tblGrid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282" w:type="dxa"/>
                  <w:gridSpan w:val="2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lasa wytrzymałości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h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h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c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Charakterystyczne właściwości  wytrzymałościowe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g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,0,k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 poprzek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,90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 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9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>Charakterystyczne wartości sprężystości 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 kwantyl modułu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05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00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200 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2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odkształcenia postaciowego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1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20"/>
                      <w:szCs w:val="20"/>
                    </w:rPr>
                    <w:t xml:space="preserve">Gęstość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g/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ęstość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ρ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5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92"/>
              <w:rPr/>
            </w:pPr>
            <w:r>
              <w:rPr/>
              <w:t>W poniższej tabeli przedstawione są dane, dotyczące wytrzymałości, sztywności i gęstości pozornej drewna klejonego (materiału homogenicznego i łączonego), od GL 24 do GL 36 według PN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6" w:type="dxa"/>
              <w:jc w:val="left"/>
              <w:tblInd w:w="1" w:type="dxa"/>
              <w:tblLayout w:type="fixed"/>
              <w:tblCellMar>
                <w:top w:w="23" w:type="dxa"/>
                <w:left w:w="23" w:type="dxa"/>
                <w:bottom w:w="23" w:type="dxa"/>
                <w:right w:w="23" w:type="dxa"/>
              </w:tblCellMar>
            </w:tblPr>
            <w:tblGrid>
              <w:gridCol w:w="330"/>
              <w:gridCol w:w="1330"/>
              <w:gridCol w:w="952"/>
              <w:gridCol w:w="652"/>
              <w:gridCol w:w="641"/>
              <w:gridCol w:w="663"/>
              <w:gridCol w:w="641"/>
              <w:gridCol w:w="663"/>
              <w:gridCol w:w="663"/>
              <w:gridCol w:w="663"/>
              <w:gridCol w:w="668"/>
            </w:tblGrid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282" w:type="dxa"/>
                  <w:gridSpan w:val="2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lasa wytrzymałości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4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h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28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h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2c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h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L36c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Charakterystyczne właściwości  wytrzymałościowe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g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8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,0,k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9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ciąganie w poprzek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t,90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5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wzdłuż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6,5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1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skanie  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,90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4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,7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6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3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cinanie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,k </w:t>
                  </w:r>
                </w:p>
              </w:tc>
              <w:tc>
                <w:tcPr>
                  <w:tcW w:w="5254" w:type="dxa"/>
                  <w:gridSpan w:val="8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Charakterystyczne wartości sprężystości w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N/m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MPa)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6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370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470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 kwantyl modułu sprężystości wzdłuż włókien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,05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400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4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200 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2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100 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00 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sprężystości w poprzek włókien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0,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9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60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Średni moduł odkształcenia postaciowego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an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9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2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7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91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850 </w:t>
                  </w:r>
                </w:p>
              </w:tc>
            </w:tr>
            <w:tr>
              <w:trPr/>
              <w:tc>
                <w:tcPr>
                  <w:tcW w:w="7866" w:type="dxa"/>
                  <w:gridSpan w:val="11"/>
                  <w:tcBorders>
                    <w:top w:val="single" w:sz="2" w:space="0" w:color="000000"/>
                    <w:lef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 xml:space="preserve">Gęstość w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kg/m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ęstość </w:t>
                  </w:r>
                </w:p>
              </w:tc>
              <w:tc>
                <w:tcPr>
                  <w:tcW w:w="952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ρ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,k </w:t>
                  </w:r>
                </w:p>
              </w:tc>
              <w:tc>
                <w:tcPr>
                  <w:tcW w:w="6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10 </w:t>
                  </w:r>
                </w:p>
              </w:tc>
              <w:tc>
                <w:tcPr>
                  <w:tcW w:w="6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50 </w:t>
                  </w:r>
                </w:p>
              </w:tc>
              <w:tc>
                <w:tcPr>
                  <w:tcW w:w="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430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Dopuszcza się następujące odchyłk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: do 2 cm w osiach rozstawu bel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4.01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B.04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PN-EN 10230-1:2003 </w:t>
        <w:tab/>
        <w:t>Gwoździe z drutu stalowego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PN-ISO 8991:1996 </w:t>
        <w:tab/>
        <w:t xml:space="preserve">        System oznaczenia części złącznych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8:00Z</dcterms:created>
  <dc:creator>Rafał Wójtowicz</dc:creator>
  <dc:description/>
  <dc:language>en-US</dc:language>
  <cp:lastModifiedBy>Admin</cp:lastModifiedBy>
  <cp:lastPrinted>2016-12-07T15:41:00Z</cp:lastPrinted>
  <dcterms:modified xsi:type="dcterms:W3CDTF">2016-12-07T14:48:00Z</dcterms:modified>
  <cp:revision>2</cp:revision>
  <dc:subject/>
  <dc:title>4</dc:title>
</cp:coreProperties>
</file>