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spacing w:before="120" w:after="120"/>
        <w:jc w:val="center"/>
        <w:rPr/>
      </w:pPr>
      <w:r>
        <w:rPr>
          <w:sz w:val="24"/>
          <w:szCs w:val="24"/>
        </w:rPr>
        <w:t>do wewnętrznych instalacji wod.-ka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120"/>
        <w:ind w:left="1366" w:hanging="136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OPRACOWANIA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Zlecenie Inwestora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Mapa sytuacyjno – wysokościowa w skali 1 : 500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Projekt architektoniczno-konstrukcyjny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Obowiązujące normy i przepisy, katalogi, informacje techniczn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120"/>
        <w:ind w:left="1366" w:hanging="136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YSTYKA OBIEKTU</w:t>
      </w:r>
    </w:p>
    <w:p>
      <w:pPr>
        <w:pStyle w:val="Normal"/>
        <w:rPr>
          <w:rFonts w:eastAsia="@Arial Unicode MS"/>
          <w:sz w:val="24"/>
          <w:szCs w:val="24"/>
        </w:rPr>
      </w:pPr>
      <w:r>
        <w:rPr>
          <w:sz w:val="24"/>
          <w:szCs w:val="24"/>
        </w:rPr>
        <w:t>Przedmiotem inwestycji jest rozbudowa i przebudowa boiska sportowego z trybunami, budowa budynku zaplecza sportowego, rozbiórka wału ziemnego, rozbiórka istniejącego budynku usytuowanego na terenie działek nr 699/3 i 699/4, przebudowa ciągów pieszo-jezdnych, budowa miejsc postojowych i placu manewrowego oraz budowie niezbędnej infrastruktury technicznej na dz. nr 691,699/3 i 699/4 położonych przy ul. Sportowej w miejscowości Stegn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120"/>
        <w:ind w:left="1366" w:hanging="136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ALACJE WEWNĘTRZN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120" w:after="120"/>
        <w:ind w:left="1361" w:hanging="1361"/>
        <w:rPr/>
      </w:pPr>
      <w:r>
        <w:rPr>
          <w:b/>
          <w:sz w:val="24"/>
          <w:szCs w:val="24"/>
        </w:rPr>
        <w:t>Instalacja wodociągowa:</w:t>
      </w:r>
    </w:p>
    <w:p>
      <w:pPr>
        <w:pStyle w:val="Normal"/>
        <w:rPr/>
      </w:pPr>
      <w:r>
        <w:rPr>
          <w:sz w:val="24"/>
          <w:szCs w:val="24"/>
        </w:rPr>
        <w:t xml:space="preserve">Zgodnie z warunkami technicznymi nr 136/W/2016 z dnia 13.09.2016r. wydanymi przez Centralny Wodociąg Żuławski Sp. Z o.o. w Nowym Dworze Gdańskim zasilanie w wodę do celów bytowo-gospodarczych oraz do zraszania boisk zaprojektowano z sieci wodociągowej PE </w:t>
      </w:r>
      <w:r>
        <w:rPr>
          <w:rFonts w:cs="Cambria Math" w:ascii="Cambria Math" w:hAnsi="Cambria Math"/>
          <w:sz w:val="24"/>
          <w:szCs w:val="24"/>
        </w:rPr>
        <w:t>∅</w:t>
      </w:r>
      <w:r>
        <w:rPr>
          <w:sz w:val="24"/>
          <w:szCs w:val="24"/>
        </w:rPr>
        <w:t xml:space="preserve">90, poprzez projektowane przyłącze wodociągowe z rur PE-HD </w:t>
      </w:r>
      <w:r>
        <w:rPr>
          <w:rFonts w:cs="Cambria Math" w:ascii="Cambria Math" w:hAnsi="Cambria Math"/>
          <w:sz w:val="24"/>
          <w:szCs w:val="24"/>
        </w:rPr>
        <w:t>∅</w:t>
      </w:r>
      <w:r>
        <w:rPr>
          <w:sz w:val="24"/>
          <w:szCs w:val="24"/>
        </w:rPr>
        <w:t xml:space="preserve">63x3,8 PN10 (wg odrębnego opracowania - na zgłoszenie do gestora sieci) oraz zewnętrzne instalacje wodociągowe z rur PE-HD </w:t>
      </w:r>
      <w:r>
        <w:rPr>
          <w:rFonts w:cs="Cambria Math" w:ascii="Cambria Math" w:hAnsi="Cambria Math"/>
          <w:sz w:val="24"/>
          <w:szCs w:val="24"/>
        </w:rPr>
        <w:t>∅</w:t>
      </w:r>
      <w:r>
        <w:rPr>
          <w:sz w:val="24"/>
          <w:szCs w:val="24"/>
        </w:rPr>
        <w:t xml:space="preserve">63x3,8 PN10 prowadzone równolegle. Instalację głównych zestawów wodomierzowych (na cele bytowo-gospodarcze oraz do nawadniania boisk) zaprojektowano w studni                wodomierzowej z kręgów betonowych </w:t>
      </w:r>
      <w:r>
        <w:rPr>
          <w:rFonts w:cs="Cambria Math" w:ascii="Cambria Math" w:hAnsi="Cambria Math"/>
          <w:sz w:val="24"/>
          <w:szCs w:val="24"/>
        </w:rPr>
        <w:t>∅</w:t>
      </w:r>
      <w:r>
        <w:rPr>
          <w:sz w:val="24"/>
          <w:szCs w:val="24"/>
        </w:rPr>
        <w:t xml:space="preserve">1500 zlokalizowanej na terenie działki Inwestora.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120" w:after="120"/>
        <w:ind w:left="1364" w:hanging="1364"/>
        <w:jc w:val="left"/>
        <w:rPr/>
      </w:pPr>
      <w:r>
        <w:rPr>
          <w:i/>
          <w:sz w:val="24"/>
          <w:u w:val="single"/>
        </w:rPr>
        <w:t>Instalacja nawadniania boisk:</w:t>
      </w:r>
    </w:p>
    <w:p>
      <w:pPr>
        <w:pStyle w:val="Normal"/>
        <w:rPr/>
      </w:pPr>
      <w:r>
        <w:rPr>
          <w:sz w:val="24"/>
          <w:szCs w:val="24"/>
        </w:rPr>
        <w:t xml:space="preserve">Zasilanie instalacji nawadniającej boiska (projektowanej wg odrębnego opracowania branżowego) zaprojektowano z przedmiotowego budynku. </w:t>
      </w:r>
    </w:p>
    <w:p>
      <w:pPr>
        <w:pStyle w:val="Normal"/>
        <w:rPr/>
      </w:pPr>
      <w:r>
        <w:rPr>
          <w:sz w:val="24"/>
          <w:szCs w:val="24"/>
        </w:rPr>
        <w:t xml:space="preserve">W związku z barkiem możliwości zapewnienia przez sieć wodociągową wymaganego ciśnienia 7 bar (zgodnie z warunkami technicznymi ciśnienie wody w sieci wynosi 3 atm ≈ 3 bary),                      należy zainstalować pompę wielostopniową do podnoszenia ciśnienia typ EVMG 18 5F5                     o mocy Q=5,5 kW i przyroście ciśnienia 4,5 ba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rurociągu za pompą i zaworem odcinającym wykonać przyłącze sprężonego powietrza                   wyposażone w zawór kulowy oraz złączkę do węża umożliwiającą podłączenie kompresora                    w celu przedmuchania całej instalacji przed okresem zimowym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120" w:after="120"/>
        <w:ind w:left="1364" w:hanging="1364"/>
        <w:jc w:val="left"/>
        <w:rPr/>
      </w:pPr>
      <w:r>
        <w:rPr>
          <w:i/>
          <w:sz w:val="24"/>
          <w:u w:val="single"/>
        </w:rPr>
        <w:t>Prowadzenie, montaż, izolacja przewodów instalacji wodociągowej:</w:t>
      </w:r>
    </w:p>
    <w:p>
      <w:pPr>
        <w:pStyle w:val="Normal"/>
        <w:rPr/>
      </w:pPr>
      <w:r>
        <w:rPr>
          <w:sz w:val="24"/>
          <w:szCs w:val="24"/>
        </w:rPr>
        <w:t xml:space="preserve">Budowę wewnętrznej instalacji wodociągowej projektuje się z rur PE-Xc do instalacji sanitarnych łączonych przy pomocy tulei zaciskowych. Rury wody zimnej należy zaizolować pianką PE o grubości 15 mm, natomiast wody ciepłej pianką o grubości 20 mm. Przewody należy prowadzić w warstwie izolacyjnej w ścianach kontenerów oraz pod stropem w rurze ochronnej (np. Peschla) lub w otulinie z pianki poliuretanowej – zgodnie z rysunkami. Zasady montażu zgodnie z wytycznymi producenta rur. Podejścia do przyborów wykonać za pomocą kształtek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Ciepła woda będzie przygotowywana za pośrednictwem elektrycznych ogrzewaczy wody użytkowej o pojemności 140 i 80 L Zasobniki zlokalizowane będą w pom. 11 i 14. Przyłącza wody do zasobników wykonać w sposób umożliwiający łatwe odłączenie urządzenia bez konieczności opróżniania wody z instalacji. Projektuje się instalację ciepłej wody o temp. +60ºC, z możliwością jej podwyższenia do +70ºC. Przewody instalacji ciepłej wody zaprojektowano z rur PE-Xc do instalacji sanitarnych łączonych przy pomocy tulei zaciskowych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Natryski i umywalki w pomieszczeniach dostępnych dla dzieci zaopatrywane będą w wodę zmieszaną o temp. max. +35ºC, przygotowywaną przez termostatyczne zawory mieszające. Zawory montować w szafce natynkowej zamykanej na klucz. </w:t>
      </w:r>
    </w:p>
    <w:p>
      <w:pPr>
        <w:pStyle w:val="TextBody"/>
        <w:rPr/>
      </w:pPr>
      <w:r>
        <w:rPr/>
        <w:t xml:space="preserve">Na głównych przewodach rozdzielczych w miejscach dostępnych zabudować zawory odcinające. Rurociągi tam gdzie jest to możliwe prowadzić ze spadkiem 0,3% dla umożliwienia                   ich odwodnienia. Przy przejściach przez ściany stosować tuleje ochronne. Na zaworach                     ze złączką do węża montować zawory antyskażeniowe EA.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120" w:after="120"/>
        <w:ind w:left="1364" w:hanging="1364"/>
        <w:jc w:val="left"/>
        <w:rPr/>
      </w:pPr>
      <w:r>
        <w:rPr>
          <w:i/>
          <w:sz w:val="24"/>
          <w:u w:val="single"/>
        </w:rPr>
        <w:t>Wyposażenie sanitarne - armatura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Miski ustępowe zaprojektowano jako wolnostojące mocowane do posadzek w sposób zapewniający łatwy demontaż. Powinny być ono ze wszystkich stron dostępne. Umywalki zaprojektowano jako standardowe ceramiczne, wiszące z półpostumentami i zaokrąglonymi narożami, mocowane do ściany. Nad umywalkami baterie stojące jednouchwytowe. Pisuary zaprojektowano jako standardowe ceramiczne z górnym automatem spłukującym uruchamianym ręcznie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Umywalki montować na wysokości 0,75 do 0,80m  nad posadzką. Zlew porządkowy montować na wysokości 0,50m nad posadzka. Przybory sanitarne powinny być zaopatrzone                              w zamknięcia wodne (syfony).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120" w:after="120"/>
        <w:ind w:left="1364" w:hanging="136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róby szczelności instalacji wodociągowej:</w:t>
      </w:r>
    </w:p>
    <w:p>
      <w:pPr>
        <w:pStyle w:val="TextBody"/>
        <w:rPr/>
      </w:pPr>
      <w:r>
        <w:rPr>
          <w:szCs w:val="24"/>
        </w:rPr>
        <w:t>Po zakończeniu robót montażowych instalację wody należy poddać próbie szczelności,                 a następnie wykonać płukanie przewodów zgodnie z wytycznymi producenta. Badania szczelności powinny być prowadzone przed zabudowaniem przewodów i przed założeniem izolacji. Badaną instalację należy napełnić wodą wodociągową i dokładnie odpowietrzyć. Po napełnieniu instalacji należy podnieść ciśnienie do 1,5-krotnej wielkości ciśnienia roboczego, lecz nie mniej niż 0,9Mpa i utrzymywać to ciśnienie przez 20 min, przy zdemontowanym zaworze bezpieczeństwa oraz manometrach.</w:t>
      </w:r>
    </w:p>
    <w:p>
      <w:pPr>
        <w:pStyle w:val="Normal"/>
        <w:rPr/>
      </w:pPr>
      <w:r>
        <w:rPr>
          <w:sz w:val="24"/>
          <w:szCs w:val="24"/>
        </w:rPr>
        <w:t xml:space="preserve">Instalacja nie powinna wykazywać przecieków na przewodach, armaturze przelotowo-regulacyjnej i połączeniach. Podczas badania ciśnienie na manometrze kontrolnym nie powinno zmniejszyć się o więcej niż 2%. </w:t>
      </w:r>
    </w:p>
    <w:p>
      <w:pPr>
        <w:pStyle w:val="Tekstpodstawowy31"/>
        <w:rPr/>
      </w:pPr>
      <w:r>
        <w:rPr/>
        <w:t>Badanie instalacji ciepłej wody należy wykonać dwukrotnie, raz napełniając instalację wodą zimną, drugi wodą o temperaturze roboczej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120" w:after="120"/>
        <w:ind w:left="1364" w:hanging="136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Dezynfekcja instalacji c.w.u.:</w:t>
      </w:r>
    </w:p>
    <w:p>
      <w:pPr>
        <w:pStyle w:val="Tekstpodstawowy31"/>
        <w:rPr/>
      </w:pPr>
      <w:r>
        <w:rPr/>
        <w:t>Należy okresowo (gdy obiekt jest zamknięty dla użytkowników) dokonywać przegrzewu dezynfekcyjnego instalacji c.w.u. wodą o temperaturze 70°C wykorzystuj</w:t>
      </w:r>
      <w:r>
        <w:rPr/>
        <w:t>ą</w:t>
      </w:r>
      <w:r>
        <w:rPr/>
        <w:t>c możliwo</w:t>
      </w:r>
      <w:r>
        <w:rPr/>
        <w:t>ś</w:t>
      </w:r>
      <w:r>
        <w:rPr/>
        <w:t>ci techniczne podgrzewacza. Po uruchomieniu funkcji dezynfekcji termicznej wyst</w:t>
      </w:r>
      <w:r>
        <w:rPr/>
        <w:t>ę</w:t>
      </w:r>
      <w:r>
        <w:rPr/>
        <w:t>puje, aż do zako</w:t>
      </w:r>
      <w:r>
        <w:rPr/>
        <w:t>ń</w:t>
      </w:r>
      <w:r>
        <w:rPr/>
        <w:t>czenia rozbioru gor</w:t>
      </w:r>
      <w:r>
        <w:rPr/>
        <w:t>ą</w:t>
      </w:r>
      <w:r>
        <w:rPr/>
        <w:t>cej wody znajduj</w:t>
      </w:r>
      <w:r>
        <w:rPr/>
        <w:t>ą</w:t>
      </w:r>
      <w:r>
        <w:rPr/>
        <w:t>cej si</w:t>
      </w:r>
      <w:r>
        <w:rPr/>
        <w:t>ę</w:t>
      </w:r>
      <w:r>
        <w:rPr/>
        <w:t xml:space="preserve"> w podgrzewaczu, niebezpiecze</w:t>
      </w:r>
      <w:r>
        <w:rPr/>
        <w:t>ń</w:t>
      </w:r>
      <w:r>
        <w:rPr/>
        <w:t>stwo oparzenia si</w:t>
      </w:r>
      <w:r>
        <w:rPr/>
        <w:t>ę</w:t>
      </w:r>
      <w:r>
        <w:rPr/>
        <w:t xml:space="preserve"> w punktach poboru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120" w:after="120"/>
        <w:ind w:left="1364" w:hanging="1364"/>
        <w:jc w:val="left"/>
        <w:rPr/>
      </w:pPr>
      <w:r>
        <w:rPr>
          <w:i/>
          <w:sz w:val="24"/>
          <w:u w:val="single"/>
        </w:rPr>
        <w:t>Obliczeniowy przepływ wody zimnej, ciepłej i zmieszanej</w:t>
      </w:r>
      <w:r>
        <w:rPr/>
        <w:t>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0"/>
        <w:gridCol w:w="851"/>
        <w:gridCol w:w="850"/>
        <w:gridCol w:w="1135"/>
        <w:gridCol w:w="992"/>
        <w:gridCol w:w="1134"/>
        <w:gridCol w:w="1088"/>
        <w:gridCol w:w="1180"/>
      </w:tblGrid>
      <w:tr>
        <w:trPr>
          <w:trHeight w:val="397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un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palnego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rmatywny wypływ wod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unktó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Łączny wypływ wody</w:t>
            </w:r>
          </w:p>
        </w:tc>
      </w:tr>
      <w:tr>
        <w:trPr>
          <w:trHeight w:val="1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a zim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n [l/s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oda ciepł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n [l/s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d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miesza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n [l/s]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oda zim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∑ </w:t>
            </w:r>
            <w:r>
              <w:rPr>
                <w:sz w:val="22"/>
                <w:szCs w:val="22"/>
              </w:rPr>
              <w:t>qn [l/s]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oda ciepł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∑ </w:t>
            </w:r>
            <w:r>
              <w:rPr>
                <w:sz w:val="22"/>
                <w:szCs w:val="22"/>
              </w:rPr>
              <w:t>qn [l/s]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d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miesza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n [l/s]</w:t>
            </w:r>
          </w:p>
        </w:tc>
      </w:tr>
      <w:tr>
        <w:trPr>
          <w:trHeight w:val="3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ka ustęp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ywal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</w:tr>
      <w:tr>
        <w:trPr>
          <w:trHeight w:val="30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ry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0</w:t>
            </w:r>
          </w:p>
        </w:tc>
      </w:tr>
      <w:tr>
        <w:trPr>
          <w:trHeight w:val="60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ór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czerpalny Dn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u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4" w:hRule="exact"/>
        </w:trPr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Łącznie =   8,15 l/s</w:t>
      </w:r>
    </w:p>
    <w:p>
      <w:pPr>
        <w:pStyle w:val="Normal"/>
        <w:spacing w:before="0" w:after="120"/>
        <w:jc w:val="left"/>
        <w:rPr>
          <w:sz w:val="24"/>
        </w:rPr>
      </w:pPr>
      <w:r>
        <w:rPr>
          <w:sz w:val="24"/>
        </w:rPr>
        <w:t>Projektowane zapotrzebowanie wody na cele socjalno-bytow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Łączny przepływ obliczeniowy obliczono wg PN-92/B-01706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q = 0,682 x (Σqn)</w:t>
      </w:r>
      <w:r>
        <w:rPr>
          <w:sz w:val="24"/>
          <w:szCs w:val="24"/>
          <w:vertAlign w:val="superscript"/>
        </w:rPr>
        <w:t>0,45</w:t>
      </w:r>
      <w:r>
        <w:rPr>
          <w:sz w:val="24"/>
          <w:szCs w:val="24"/>
        </w:rPr>
        <w:t xml:space="preserve"> - 0,14 [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s]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q = 0,682 x (8,15)</w:t>
      </w:r>
      <w:r>
        <w:rPr>
          <w:sz w:val="24"/>
          <w:szCs w:val="24"/>
          <w:vertAlign w:val="superscript"/>
        </w:rPr>
        <w:t>0,45</w:t>
      </w:r>
      <w:r>
        <w:rPr>
          <w:sz w:val="24"/>
          <w:szCs w:val="24"/>
        </w:rPr>
        <w:t xml:space="preserve"> - 0,14 = 1,61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s = 5,8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120" w:after="120"/>
        <w:ind w:left="1364" w:hanging="136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Opomiarowanie zużycia wody:</w:t>
      </w:r>
    </w:p>
    <w:p>
      <w:pPr>
        <w:pStyle w:val="Normal"/>
        <w:rPr/>
      </w:pPr>
      <w:r>
        <w:rPr>
          <w:sz w:val="24"/>
          <w:szCs w:val="24"/>
        </w:rPr>
        <w:t>Instalację głównych zestawów wodomierzowych zaprojektowano w studni wodomierzowej Ø1500 zlokalizowanej na terenie działki Inwestora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Przepływ obliczeniowy dla instalacji bytowo-gospodarczej </w:t>
        <w:tab/>
        <w:tab/>
        <w:t>q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5,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rPr/>
      </w:pPr>
      <w:r>
        <w:rPr>
          <w:sz w:val="24"/>
          <w:szCs w:val="24"/>
        </w:rPr>
        <w:t>Przepływ obliczeniowy (maksymalny) dla instalacji nawadniania</w:t>
        <w:tab/>
        <w:tab/>
        <w:t>q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9,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Ustalenie umownego przepływu obliczeniowego qw: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>qw = 2 x q [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dzie :</w:t>
      </w:r>
    </w:p>
    <w:p>
      <w:pPr>
        <w:pStyle w:val="Normal"/>
        <w:rPr/>
      </w:pPr>
      <w:r>
        <w:rPr>
          <w:sz w:val="24"/>
          <w:szCs w:val="24"/>
        </w:rPr>
        <w:t>qw - umowny przepływ obliczeniowy [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],</w:t>
      </w:r>
    </w:p>
    <w:p>
      <w:pPr>
        <w:pStyle w:val="Normal"/>
        <w:rPr/>
      </w:pPr>
      <w:r>
        <w:rPr>
          <w:sz w:val="24"/>
          <w:szCs w:val="24"/>
        </w:rPr>
        <w:t>q - przepływ obliczeniowy dla instalacji [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] 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  <w:lang w:val="en-US"/>
        </w:rPr>
        <w:t>q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2 x 5,8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h = 11,6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h         q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2 x 19,2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h = 38,4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h</w:t>
      </w:r>
    </w:p>
    <w:p>
      <w:pPr>
        <w:pStyle w:val="Normal"/>
        <w:autoSpaceDE w:val="false"/>
        <w:spacing w:before="120" w:after="0"/>
        <w:rPr/>
      </w:pPr>
      <w:r>
        <w:rPr>
          <w:sz w:val="24"/>
          <w:szCs w:val="24"/>
        </w:rPr>
        <w:t xml:space="preserve">Na cele bytowo-gospodarcze dobrano wodomierz wielostrumieniowy mokrobieżny, z opcją zdalnego odczytu o średnicy Dn25 (np. typ „420” f-my Sensus lub równoważnej) o parametrach: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nominalny strumień objętości q</w:t>
      </w:r>
      <w:r>
        <w:rPr>
          <w:sz w:val="24"/>
          <w:szCs w:val="24"/>
          <w:vertAlign w:val="subscript"/>
        </w:rPr>
        <w:t>nom</w:t>
      </w:r>
      <w:r>
        <w:rPr>
          <w:sz w:val="24"/>
          <w:szCs w:val="24"/>
        </w:rPr>
        <w:t xml:space="preserve"> =3,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maksymalny q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7,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autoSpaceDE w:val="false"/>
        <w:spacing w:before="120" w:after="0"/>
        <w:rPr/>
      </w:pPr>
      <w:r>
        <w:rPr>
          <w:sz w:val="24"/>
          <w:szCs w:val="24"/>
        </w:rPr>
        <w:t xml:space="preserve">Na cele nawadniania boisk dobrano wodomierz jednostrumieniowy suchobieżny, z opcją zdalnego odczytu o średnicy Dn50 i parametrach: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nominalny strumień objętości q</w:t>
      </w:r>
      <w:r>
        <w:rPr>
          <w:sz w:val="24"/>
          <w:szCs w:val="24"/>
          <w:vertAlign w:val="subscript"/>
        </w:rPr>
        <w:t>nom</w:t>
      </w:r>
      <w:r>
        <w:rPr>
          <w:sz w:val="24"/>
          <w:szCs w:val="24"/>
        </w:rPr>
        <w:t>= 1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maksymalny q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4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120" w:after="120"/>
        <w:ind w:left="1361" w:hanging="1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alacja kanalizacyj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rowadzenie ścieków z przedmiotowego budynku projektuje się do szczelnego zbiornika               na ścieki sanitarne o pojemności 8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lokalizowanego na terenie działki Inwestora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120" w:after="120"/>
        <w:ind w:left="709" w:hanging="709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rowadzenie, montaż, izolacja przewodów instalacji kanalizacyjn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wnętrzną instalację kanalizacyjną w budynku wykonać z rur PVC lub z PP kielichowych uszczelnionych gumowymi pierścieniami. Przewody odpływowe należy ułożyć pod posadzką parteru, natomiast podejścia do poszczególnych przyborów układać w warstwie izolacyjnej                    w ścianach kontenerów. Odpowietrzenie instalacji będzie następowało przy pomocy projektowanych pionów wentylacyjnych zakończonych rurą wywiewną ø160 wyprowadzoną ponad połać dachową budynku oraz dodatkowo zaworów napowietrzających – zgodnie z częścią                rysunkową. Przewody spustowe należy wyprowadzić jako rury wentylacyjne ponad dach                        na wysokość min. 0,5m. Pod pionami zamontować rewizje (czyszczaki). Po wykonaniu piony                i poziomy prowadzone pod stropem obudować płytą g-k i zamontować drzwiczki rewizyjne          dla czyszczaków. Odgałęzienia przewodów odpływowych wykonać za pomocą trójników                     o kącie rozwarcia nie większym niż 45°. Pionowe przewody spustowe należy mocować                       do elementów konstrukcji budynku za pomocą uchwytów, po dwa uchwyty w tym jeden uchwyt stały i jeden przesuwny. Kompensacje wydłużeń termicznych przewodów należy                    zapewnić poprzez pozostawienie w kielichach podczas montażu rur i kształtek luzu kompensacyjnego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120" w:after="120"/>
        <w:ind w:left="709" w:hanging="709"/>
        <w:jc w:val="left"/>
        <w:rPr/>
      </w:pPr>
      <w:r>
        <w:rPr>
          <w:i/>
          <w:sz w:val="24"/>
          <w:u w:val="single"/>
        </w:rPr>
        <w:t>Wyposażenie sanitarne - armatura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Miski ustępowe zaprojektowano jako wolnostojące mocowane do posadzek w sposób zapewniający łatwy demontaż. Powinny być ono ze wszystkich stron dostępne. Umywalki zaprojektowano jako standardowe ceramiczne, wiszące z półpostumentami i zaokrąglonymi narożami, mocowane do ściany. Nad umywalkami baterie stojące jednouchwytowe. Pisuary zaprojektowano jako standardowe ceramiczne z górnym automatem spłukującym uruchamianym ręcznie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Umywalki montować na wysokości 0,75 do 0,80m  nad posadzką. Zlew porządkowy montować na  wysokości 0,50m nad posadzka. Przybory sanitarne powinny być zaopatrzone                              w zamknięcia wodne (syfony)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120" w:after="120"/>
        <w:ind w:left="709" w:hanging="709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róby szczelności instalacji kanalizacyjnej:</w:t>
      </w:r>
    </w:p>
    <w:p>
      <w:pPr>
        <w:pStyle w:val="TextBody"/>
        <w:rPr/>
      </w:pPr>
      <w:r>
        <w:rPr/>
        <w:t xml:space="preserve">Po zakończeniu robót montażowych instalacji kanalizacyjnej przeprowadzić badanie szczelności. Podejścia i przewody spustowe (piony) sprawdzić na szczelność w czasie swobodnego przepływu przez nie wody. Przewody odpływowe (poziomy) napełnić wodą powyżej kolana łączącego pion z poziomem, sprawdzić poprzez oględziny.      </w:t>
      </w:r>
    </w:p>
    <w:p>
      <w:pPr>
        <w:pStyle w:val="TextBody"/>
        <w:rPr/>
      </w:pPr>
      <w:r>
        <w:rPr/>
        <w:t xml:space="preserve">Przejścia przewodów przez przegrody budynku prowadzić w rurach ochronnych ø250 PCV.      Trasy przewodów, spadki oraz średnice przedstawiono w części graficznej opracowania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120" w:after="120"/>
        <w:ind w:left="709" w:hanging="709"/>
        <w:jc w:val="left"/>
        <w:rPr/>
      </w:pPr>
      <w:r>
        <w:rPr/>
        <w:t>Obliczeniowy przepływ ścieków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85"/>
        <w:gridCol w:w="1048"/>
        <w:gridCol w:w="1549"/>
        <w:gridCol w:w="825"/>
      </w:tblGrid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un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palneg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ów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ównoważn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ływ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AWs</w:t>
            </w:r>
          </w:p>
        </w:tc>
      </w:tr>
      <w:tr>
        <w:trPr>
          <w:trHeight w:val="2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ka ustępow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ywalk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w porządkow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uar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ust podłogowy Dn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rys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7" w:hRule="atLeast"/>
        </w:trPr>
        <w:tc>
          <w:tcPr>
            <w:tcW w:w="7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</w:tr>
    </w:tbl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Przepływ obliczeniowy  qs = K x ΣAW</w:t>
      </w:r>
      <w:r>
        <w:rPr>
          <w:sz w:val="24"/>
          <w:szCs w:val="24"/>
          <w:vertAlign w:val="subscript"/>
        </w:rPr>
        <w:t>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 = odpływ charakterystyczny [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s] = 0,5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s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5 x √45,0 = 3,35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s = 12,0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120"/>
        <w:ind w:left="284" w:hanging="284"/>
        <w:rPr>
          <w:b/>
          <w:b/>
          <w:sz w:val="24"/>
        </w:rPr>
      </w:pPr>
      <w:r>
        <w:rPr>
          <w:b/>
          <w:sz w:val="24"/>
          <w:szCs w:val="24"/>
        </w:rPr>
        <w:t>UWAGI KOŃCOWE</w:t>
      </w:r>
    </w:p>
    <w:p>
      <w:pPr>
        <w:pStyle w:val="Normal"/>
        <w:rPr>
          <w:sz w:val="24"/>
        </w:rPr>
      </w:pPr>
      <w:r>
        <w:rPr>
          <w:sz w:val="24"/>
        </w:rPr>
        <w:t xml:space="preserve">Całość prac wykonać zgodnie z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rzepisami bhp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obowiązującymi normami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strukcjami montażu wydanymi przez producentów użytych materiałów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warunkami technicznymi wykonania i odbioru robót budowlano – montażowych; tom II instalacje sanitarne i przemysłowe”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warunkami wykonania i odbioru rurociągów z tworzyw sztucznych”. </w:t>
      </w:r>
    </w:p>
    <w:p>
      <w:pPr>
        <w:pStyle w:val="Western"/>
        <w:spacing w:before="0" w:after="0"/>
        <w:jc w:val="both"/>
        <w:rPr/>
      </w:pPr>
      <w:r>
        <w:rPr/>
        <w:t>Wszelkie zmiany w projekcie należy konsultować z projektantem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 xml:space="preserve">UWAGA: Przed rozpoczęciem prac montażowych danej instalacji należy zapoznać się                     z projektami poszczególnych branż (dot. projektów instalacji elektrycznych oraz projektów                      budowlanych, konstrukcji itp.) ze szczególnym uwzględnieniem miejsc kolizji. W przypadku ewentualnych kolizji należy każdorazowo przed wykonaniem instalacji uzgodnić tok postępowania  z pozostałymi wykonawcami. 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2"/>
        <w:spacing w:before="0" w:after="0"/>
        <w:ind w:left="210" w:hanging="0"/>
        <w:rPr/>
      </w:pPr>
      <w:r>
        <w:rPr/>
        <w:tab/>
        <w:tab/>
        <w:tab/>
        <w:tab/>
        <w:t xml:space="preserve">                                          </w:t>
        <w:tab/>
        <w:t xml:space="preserve">      Projektant:</w:t>
      </w:r>
    </w:p>
    <w:p>
      <w:pPr>
        <w:pStyle w:val="Tekstpodstawowywcity2"/>
        <w:spacing w:before="0" w:after="0"/>
        <w:ind w:left="210" w:hanging="0"/>
        <w:rPr/>
      </w:pPr>
      <w:r>
        <w:rPr/>
        <w:tab/>
        <w:tab/>
        <w:tab/>
        <w:tab/>
        <w:tab/>
        <w:t xml:space="preserve">               </w:t>
        <w:tab/>
        <w:t xml:space="preserve">   mgr inż. Mirosława Pilarska</w:t>
      </w:r>
    </w:p>
    <w:p>
      <w:pPr>
        <w:pStyle w:val="Tekstpodstawowywcity2"/>
        <w:spacing w:before="0" w:after="0"/>
        <w:ind w:left="210" w:hanging="0"/>
        <w:rPr/>
      </w:pPr>
      <w:r>
        <w:rPr/>
        <w:tab/>
        <w:tab/>
        <w:tab/>
        <w:tab/>
        <w:tab/>
        <w:t xml:space="preserve"> </w:t>
        <w:tab/>
        <w:t xml:space="preserve">           </w:t>
        <w:tab/>
        <w:tab/>
        <w:t xml:space="preserve">    upr. nr 472/68</w:t>
      </w:r>
    </w:p>
    <w:sectPr>
      <w:headerReference w:type="default" r:id="rId2"/>
      <w:type w:val="nextPage"/>
      <w:pgSz w:w="11906" w:h="16838"/>
      <w:pgMar w:left="1701" w:right="991" w:gutter="0" w:header="284" w:top="851" w:footer="0" w:bottom="851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dnoff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horndale">
    <w:altName w:val="Times New Roman"/>
    <w:charset w:val="00"/>
    <w:family w:val="roman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82</w:t>
    </w:r>
    <w:r>
      <w:rPr>
        <w:sz w:val="28"/>
        <w:szCs w:val="28"/>
        <w:rFonts w:cs="Arial" w:ascii="Arial" w:hAnsi="Arial"/>
      </w:rPr>
      <w:fldChar w:fldCharType="end"/>
    </w:r>
  </w:p>
  <w:p>
    <w:pPr>
      <w:pStyle w:val="Header"/>
      <w:ind w:right="360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1080"/>
        </w:tabs>
        <w:ind w:left="1364" w:hanging="284"/>
      </w:pPr>
      <w:rPr>
        <w:b w:val="false"/>
      </w:rPr>
    </w:lvl>
  </w:abstractNum>
  <w:abstractNum w:abstractNumId="5">
    <w:lvl w:ilvl="0">
      <w:start w:val="1"/>
      <w:numFmt w:val="decimal"/>
      <w:lvlText w:val="3.1.%1."/>
      <w:lvlJc w:val="left"/>
      <w:pPr>
        <w:tabs>
          <w:tab w:val="num" w:pos="709"/>
        </w:tabs>
        <w:ind w:left="1364" w:hanging="284"/>
      </w:pPr>
      <w:rPr>
        <w:b w:val="false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1080"/>
        </w:tabs>
        <w:ind w:left="1364" w:hanging="2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364" w:hanging="284"/>
      </w:pPr>
      <w:rPr/>
    </w:lvl>
    <w:lvl w:ilvl="1">
      <w:start w:val="1"/>
      <w:numFmt w:val="bullet"/>
      <w:lvlText w:val="-"/>
      <w:lvlJc w:val="left"/>
      <w:pPr>
        <w:tabs>
          <w:tab w:val="num" w:pos="1193"/>
        </w:tabs>
        <w:ind w:left="1193" w:hanging="11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2083"/>
        </w:tabs>
        <w:ind w:left="2083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Switzerland;Times New Roman" w:hAnsi="Switzerland;Times New Roman" w:cs="Switzerland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rFonts w:ascii="Switzerland;Times New Roman" w:hAnsi="Switzerland;Times New Roman" w:cs="Switzerland;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" w:after="4"/>
      <w:jc w:val="left"/>
      <w:outlineLvl w:val="2"/>
    </w:pPr>
    <w:rPr>
      <w:rFonts w:ascii="Switzerland;Times New Roman" w:hAnsi="Switzerland;Times New Roman" w:cs="Switzerland;Times New Roman"/>
      <w:i/>
      <w:sz w:val="28"/>
    </w:rPr>
  </w:style>
  <w:style w:type="paragraph" w:styleId="Heading4">
    <w:name w:val="Heading 4"/>
    <w:basedOn w:val="Normal"/>
    <w:next w:val="Tekstpodstawowywcity2"/>
    <w:qFormat/>
    <w:pPr>
      <w:numPr>
        <w:ilvl w:val="3"/>
        <w:numId w:val="1"/>
      </w:numPr>
      <w:ind w:left="113" w:hanging="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" w:after="4"/>
      <w:jc w:val="left"/>
      <w:outlineLvl w:val="4"/>
    </w:pPr>
    <w:rPr>
      <w:rFonts w:ascii="Switzerland;Times New Roman" w:hAnsi="Switzerland;Times New Roman" w:cs="Switzerland;Times New Roman"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921" w:leader="dot"/>
      </w:tabs>
      <w:spacing w:before="120" w:after="60"/>
      <w:jc w:val="left"/>
      <w:outlineLvl w:val="5"/>
    </w:pPr>
    <w:rPr>
      <w:rFonts w:ascii="Tahoma" w:hAnsi="Tahoma" w:cs="Tahoma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2z2">
    <w:name w:val="WW8Num2z2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Switzerland;Times New Roman" w:hAnsi="Switzerland;Times New Roman" w:cs="Switzerland;Times New Roman"/>
      <w:i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Googqstidbitgoogqstidbit0">
    <w:name w:val="goog_qs-tidbit goog_qs-tidbit-0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ycjapoziom1">
    <w:name w:val="Pozycja - poziom 1"/>
    <w:basedOn w:val="Normal"/>
    <w:next w:val="Normal"/>
    <w:qFormat/>
    <w:pPr>
      <w:spacing w:before="480" w:after="0"/>
      <w:outlineLvl w:val="1"/>
    </w:pPr>
    <w:rPr>
      <w:b/>
      <w:caps/>
      <w:sz w:val="28"/>
      <w:u w:val="single"/>
    </w:rPr>
  </w:style>
  <w:style w:type="paragraph" w:styleId="Pozycjapoziom2">
    <w:name w:val="Pozycja - poziom 2"/>
    <w:basedOn w:val="Normal"/>
    <w:next w:val="Normal"/>
    <w:qFormat/>
    <w:pPr>
      <w:spacing w:before="360" w:after="0"/>
      <w:outlineLvl w:val="2"/>
    </w:pPr>
    <w:rPr>
      <w:b/>
      <w:caps/>
      <w:sz w:val="24"/>
      <w:u w:val="single"/>
    </w:rPr>
  </w:style>
  <w:style w:type="paragraph" w:styleId="Pozycjapoziom3">
    <w:name w:val="Pozycja - poziom 3"/>
    <w:basedOn w:val="Normal"/>
    <w:next w:val="Normal"/>
    <w:qFormat/>
    <w:pPr>
      <w:spacing w:before="240" w:after="0"/>
      <w:outlineLvl w:val="3"/>
    </w:pPr>
    <w:rPr>
      <w:b/>
      <w:sz w:val="24"/>
      <w:u w:val="single"/>
    </w:rPr>
  </w:style>
  <w:style w:type="paragraph" w:styleId="Pozycjapoziom4">
    <w:name w:val="Pozycja - poziom 4"/>
    <w:basedOn w:val="Normal"/>
    <w:next w:val="Wcicienormalne"/>
    <w:qFormat/>
    <w:pPr>
      <w:spacing w:before="240" w:after="0"/>
      <w:outlineLvl w:val="4"/>
    </w:pPr>
    <w:rPr>
      <w:b/>
      <w:u w:val="single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Przekadka">
    <w:name w:val="Przekładka"/>
    <w:basedOn w:val="Normal"/>
    <w:qFormat/>
    <w:pPr>
      <w:spacing w:before="480" w:after="0"/>
      <w:jc w:val="center"/>
      <w:outlineLvl w:val="0"/>
    </w:pPr>
    <w:rPr>
      <w:rFonts w:ascii="Bodnoff;Times New Roman" w:hAnsi="Bodnoff;Times New Roman" w:cs="Bodnoff;Times New Roman"/>
      <w:sz w:val="40"/>
    </w:rPr>
  </w:style>
  <w:style w:type="paragraph" w:styleId="Opistechniczny">
    <w:name w:val="Opis techniczny"/>
    <w:basedOn w:val="Normal"/>
    <w:qFormat/>
    <w:pPr>
      <w:spacing w:before="240" w:after="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wcity2">
    <w:name w:val="Tekst podstawowy wcięty 2"/>
    <w:basedOn w:val="Normal"/>
    <w:qFormat/>
    <w:pPr>
      <w:spacing w:lineRule="auto" w:line="360" w:before="120" w:after="0"/>
      <w:ind w:left="207" w:hanging="0"/>
    </w:pPr>
    <w:rPr>
      <w:b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OPIS">
    <w:name w:val="OPIS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jc w:val="left"/>
    </w:pPr>
    <w:rPr>
      <w:b/>
      <w:bCs/>
      <w:sz w:val="26"/>
      <w:u w:val="single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BlockText">
    <w:name w:val="Block Text"/>
    <w:basedOn w:val="Normal"/>
    <w:qFormat/>
    <w:pPr>
      <w:widowControl w:val="false"/>
      <w:suppressAutoHyphens w:val="true"/>
      <w:spacing w:before="240" w:after="0"/>
      <w:ind w:left="284" w:right="1417" w:firstLine="567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tLeast" w:line="320"/>
      <w:ind w:right="40" w:firstLine="567"/>
    </w:pPr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ind w:right="38" w:hanging="0"/>
    </w:pPr>
    <w:rPr>
      <w:rFonts w:ascii="Tahoma" w:hAnsi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both"/>
    </w:pPr>
    <w:rPr>
      <w:b w:val="false"/>
      <w:bCs w:val="false"/>
      <w:sz w:val="20"/>
      <w:u w:val="none"/>
    </w:rPr>
  </w:style>
  <w:style w:type="paragraph" w:styleId="Tekstpodstawowywcity21">
    <w:name w:val="Tekst podstawowy wcięty 21"/>
    <w:basedOn w:val="Normal"/>
    <w:qFormat/>
    <w:pPr>
      <w:numPr>
        <w:ilvl w:val="0"/>
        <w:numId w:val="7"/>
      </w:numPr>
      <w:spacing w:before="120" w:after="120"/>
      <w:ind w:left="0" w:hanging="0"/>
      <w:jc w:val="center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</w:rPr>
  </w:style>
  <w:style w:type="paragraph" w:styleId="Western">
    <w:name w:val="western"/>
    <w:basedOn w:val="Normal"/>
    <w:qFormat/>
    <w:pPr>
      <w:spacing w:before="100" w:after="119"/>
      <w:jc w:val="left"/>
    </w:pPr>
    <w:rPr>
      <w:rFonts w:ascii="Thorndale;Times New Roman" w:hAnsi="Thorndale;Times New Roman" w:cs="Thorndale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2:50:00Z</dcterms:created>
  <dc:creator>A</dc:creator>
  <dc:description/>
  <cp:keywords/>
  <dc:language>en-US</dc:language>
  <cp:lastModifiedBy>Mariusz</cp:lastModifiedBy>
  <cp:lastPrinted>2013-01-30T10:00:00Z</cp:lastPrinted>
  <dcterms:modified xsi:type="dcterms:W3CDTF">2017-01-10T11:18:00Z</dcterms:modified>
  <cp:revision>6</cp:revision>
  <dc:subject/>
  <dc:title>PROJEKT  BUDOWL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7043445</vt:r8>
  </property>
  <property fmtid="{D5CDD505-2E9C-101B-9397-08002B2CF9AE}" pid="3" name="_AuthorEmail">
    <vt:lpwstr>nscgdansk@poczta.onet.pl</vt:lpwstr>
  </property>
  <property fmtid="{D5CDD505-2E9C-101B-9397-08002B2CF9AE}" pid="4" name="_AuthorEmailDisplayName">
    <vt:lpwstr>Adam Nadolny</vt:lpwstr>
  </property>
  <property fmtid="{D5CDD505-2E9C-101B-9397-08002B2CF9AE}" pid="5" name="_EmailSubject">
    <vt:lpwstr>czersk</vt:lpwstr>
  </property>
  <property fmtid="{D5CDD505-2E9C-101B-9397-08002B2CF9AE}" pid="6" name="_ReviewingToolsShownOnce">
    <vt:lpwstr/>
  </property>
</Properties>
</file>