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Dmowskiego w Stegnie wraz z wykonaniem odwodnienia drogi i usunięciem kolizji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pkt. 12-22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kt. 12 – 22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Dokument, o którym mowa w rozdziale VII ust. 6 pkt. 2 SIWZ, Zamawiający może pobrać ze strony internetowej: ……………………………………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19-11-18T09:39:00Z</dcterms:modified>
  <cp:revision>19</cp:revision>
  <dc:subject/>
  <dc:title/>
</cp:coreProperties>
</file>