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ul. Północnej wraz z odwodnieniem jezdni – kanalizacją deszczową w miejscowości Stegna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1"/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9"/>
        <w:gridCol w:w="1593"/>
        <w:gridCol w:w="1593"/>
        <w:gridCol w:w="1563"/>
        <w:gridCol w:w="169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Rodzaj robót budowlanyc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Data wykon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Miejsce wykona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Podmiot na rzecz, których roboty zostały wykonan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Wartość robót budowla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Stanisław Pietrkiewicz</cp:lastModifiedBy>
  <dcterms:modified xsi:type="dcterms:W3CDTF">2019-09-20T08:11:00Z</dcterms:modified>
  <cp:revision>17</cp:revision>
  <dc:subject/>
  <dc:title/>
</cp:coreProperties>
</file>