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10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bookmarkStart w:id="0" w:name="_Hlk523822012"/>
      <w:bookmarkStart w:id="1" w:name="_Hlk12517513"/>
      <w:bookmarkEnd w:id="1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działki nr 119 obręb Dworek oraz działki nr 109 obręb Niedźwiedzica w miejscowości Wybicko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lang w:eastAsia="pl-PL"/>
        </w:rPr>
      </w:pPr>
      <w:r>
        <w:rPr>
          <w:rFonts w:cs="Arial"/>
          <w:b/>
          <w:kern w:val="2"/>
          <w:lang w:eastAsia="pl-PL"/>
        </w:rPr>
      </w:r>
      <w:bookmarkStart w:id="2" w:name="_Hlk12517513"/>
      <w:bookmarkStart w:id="3" w:name="_Hlk12517513"/>
      <w:bookmarkEnd w:id="3"/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06-22T11:20:00Z</dcterms:modified>
  <cp:revision>23</cp:revision>
  <dc:subject/>
  <dc:title/>
</cp:coreProperties>
</file>